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lang w:val="en-GB"/>
        </w:rPr>
      </w:pPr>
      <w:r>
        <w:rPr>
          <w:lang w:val="en-GB"/>
        </w:rPr>
        <w:t>Lecture, IKETH, Bad Boll 31 July 2009:</w:t>
      </w:r>
    </w:p>
    <w:p>
      <w:pPr>
        <w:pStyle w:val="Heading1"/>
        <w:spacing w:before="0" w:after="0"/>
        <w:rPr>
          <w:lang w:val="en-GB"/>
        </w:rPr>
      </w:pPr>
      <w:r>
        <w:rPr>
          <w:lang w:val="en-GB"/>
        </w:rPr>
        <w:t>Self-critical impulses and possibilities for change in Christianity</w:t>
      </w:r>
    </w:p>
    <w:p>
      <w:pPr>
        <w:pStyle w:val="Normal"/>
        <w:rPr>
          <w:lang w:val="en-GB"/>
        </w:rPr>
      </w:pPr>
      <w:r>
        <w:rPr>
          <w:lang w:val="en-GB"/>
        </w:rPr>
      </w:r>
    </w:p>
    <w:p>
      <w:pPr>
        <w:pStyle w:val="Normal"/>
        <w:rPr>
          <w:lang w:val="en-GB"/>
        </w:rPr>
      </w:pPr>
      <w:r>
        <w:rPr>
          <w:lang w:val="en-GB"/>
        </w:rPr>
        <w:t>by Dr. Hanna Stenström</w:t>
      </w:r>
    </w:p>
    <w:p>
      <w:pPr>
        <w:pStyle w:val="Normal"/>
        <w:rPr>
          <w:lang w:val="en-GB"/>
        </w:rPr>
      </w:pPr>
      <w:r>
        <w:rPr>
          <w:lang w:val="en-GB"/>
        </w:rPr>
      </w:r>
    </w:p>
    <w:p>
      <w:pPr>
        <w:pStyle w:val="Normal"/>
        <w:rPr>
          <w:lang w:val="en-GB"/>
        </w:rPr>
      </w:pPr>
      <w:r>
        <w:rPr>
          <w:lang w:val="en-GB"/>
        </w:rPr>
        <w:t xml:space="preserve">First, I want to express my gratitude for the invitation to come and speak to and with you all today about “self-critical impulses and possibilities for change in Christianity”. It is an honour and a responsibility, and I hope will be able to do justice to my subject and give us all some inspiration for our further reflection and work.  </w:t>
      </w:r>
    </w:p>
    <w:p>
      <w:pPr>
        <w:pStyle w:val="Normal"/>
        <w:rPr>
          <w:lang w:val="en-GB"/>
        </w:rPr>
      </w:pPr>
      <w:r>
        <w:rPr>
          <w:lang w:val="en-GB"/>
        </w:rPr>
      </w:r>
    </w:p>
    <w:p>
      <w:pPr>
        <w:pStyle w:val="Normal"/>
        <w:rPr>
          <w:lang w:val="en-GB"/>
        </w:rPr>
      </w:pPr>
      <w:r>
        <w:rPr>
          <w:lang w:val="en-GB"/>
        </w:rPr>
        <w:t xml:space="preserve">Secondly, I must make the necessary reservations and say some words about myself. </w:t>
      </w:r>
    </w:p>
    <w:p>
      <w:pPr>
        <w:pStyle w:val="Normal"/>
        <w:rPr>
          <w:lang w:val="en-GB"/>
        </w:rPr>
      </w:pPr>
      <w:r>
        <w:rPr>
          <w:lang w:val="en-GB"/>
        </w:rPr>
        <w:t>Doing justice to “Christianity” in 45 minutes is impossible, so I must limit the topic.  Lectures of the kind I am supposed to give here can follow one of two models: either give the whole picture of the self-critical impulses which Christian feminist theologians have given to Christianity, trying to capture in a few words either the dominant form of feminist Christian theology or a lowest common denominator among Christian feminist theologies. Or you make a brief sketch of why Christianity is problematic from a feminist point of view and then take the opportunity to choose some feminist options that you yourself find worthy of exploring, even if they are not the best known and most influential ones, in order to present a point of departure for further reflection. I have chosen the latter option, in the hope that it will stimulate our discussions and give others an opportunity to formulate other options.</w:t>
      </w:r>
    </w:p>
    <w:p>
      <w:pPr>
        <w:pStyle w:val="Normal"/>
        <w:rPr>
          <w:lang w:val="en-GB"/>
        </w:rPr>
      </w:pPr>
      <w:r>
        <w:rPr>
          <w:lang w:val="en-GB"/>
        </w:rPr>
      </w:r>
    </w:p>
    <w:p>
      <w:pPr>
        <w:pStyle w:val="Normal"/>
        <w:rPr>
          <w:lang w:val="en-GB"/>
        </w:rPr>
      </w:pPr>
      <w:r>
        <w:rPr>
          <w:lang w:val="en-GB"/>
        </w:rPr>
        <w:t xml:space="preserve">To continue with some words about my own position, I am a Christian from one of the Nordic Lutheran national churches and a biblical scholar, an ordained woman with experiences of parish work and a feminist theologian. </w:t>
      </w:r>
    </w:p>
    <w:p>
      <w:pPr>
        <w:pStyle w:val="Normal"/>
        <w:rPr>
          <w:lang w:val="en-GB"/>
        </w:rPr>
      </w:pPr>
      <w:r>
        <w:rPr>
          <w:lang w:val="en-GB"/>
        </w:rPr>
      </w:r>
    </w:p>
    <w:p>
      <w:pPr>
        <w:pStyle w:val="Normal"/>
        <w:rPr>
          <w:lang w:val="en-GB"/>
        </w:rPr>
      </w:pPr>
      <w:r>
        <w:rPr>
          <w:lang w:val="en-GB"/>
        </w:rPr>
        <w:t xml:space="preserve">This means that the Christian orthodox traditions will be absent in my speech, since I have just a very basic knowledge of them but also since feminist theological reflection has not been developed within those traditions. I will refer to a Roman Catholic theologian, but I do not speak out of insider knowledge of that tradition. </w:t>
      </w:r>
    </w:p>
    <w:p>
      <w:pPr>
        <w:pStyle w:val="Normal"/>
        <w:rPr>
          <w:lang w:val="en-GB"/>
        </w:rPr>
      </w:pPr>
      <w:r>
        <w:rPr>
          <w:lang w:val="en-GB"/>
        </w:rPr>
      </w:r>
    </w:p>
    <w:p>
      <w:pPr>
        <w:pStyle w:val="Normal"/>
        <w:rPr>
          <w:lang w:val="en-GB"/>
        </w:rPr>
      </w:pPr>
      <w:r>
        <w:rPr>
          <w:lang w:val="en-GB"/>
        </w:rPr>
        <w:t xml:space="preserve">As a member of the Church of Sweden I am a Protestant, shaped by my upbringing and training in a Lutheran Church with a rather free relation also to its Lutheran heritage. The theology and praxis of my Church today is shaped by a number of ecumenical influences as well as movements inside the Church and in Swedish academic theology as well as the interaction between Church and society in Sweden. “Lutheran” is just part of the story. </w:t>
      </w:r>
    </w:p>
    <w:p>
      <w:pPr>
        <w:pStyle w:val="Normal"/>
        <w:rPr>
          <w:lang w:val="en-GB"/>
        </w:rPr>
      </w:pPr>
      <w:r>
        <w:rPr>
          <w:lang w:val="en-GB"/>
        </w:rPr>
      </w:r>
    </w:p>
    <w:p>
      <w:pPr>
        <w:pStyle w:val="Normal"/>
        <w:rPr/>
      </w:pPr>
      <w:r>
        <w:rPr>
          <w:lang w:val="en-GB"/>
        </w:rPr>
        <w:t>The Church of Sweden has been a national church since the Reformation in the 16</w:t>
      </w:r>
      <w:r>
        <w:rPr>
          <w:vertAlign w:val="superscript"/>
          <w:lang w:val="en-GB"/>
        </w:rPr>
        <w:t>th</w:t>
      </w:r>
      <w:r>
        <w:rPr>
          <w:lang w:val="en-GB"/>
        </w:rPr>
        <w:t xml:space="preserve"> Century: the dominant church with a strong connection to the state and a deep influence on Swedish history and culture. Today, it is no longer a state church. Its dominant role has diminished due to the growth of popular revival movements in the late 19</w:t>
      </w:r>
      <w:r>
        <w:rPr>
          <w:vertAlign w:val="superscript"/>
          <w:lang w:val="en-GB"/>
        </w:rPr>
        <w:t>th</w:t>
      </w:r>
      <w:r>
        <w:rPr>
          <w:lang w:val="en-GB"/>
        </w:rPr>
        <w:t xml:space="preserve"> and early 20</w:t>
      </w:r>
      <w:r>
        <w:rPr>
          <w:vertAlign w:val="superscript"/>
          <w:lang w:val="en-GB"/>
        </w:rPr>
        <w:t>th</w:t>
      </w:r>
      <w:r>
        <w:rPr>
          <w:lang w:val="en-GB"/>
        </w:rPr>
        <w:t xml:space="preserve"> Century that led to the formation of other churches and denominations, due to secularisation and the development of social and political movements that manage well without religion, movements that have shaped our social and public life for the main part the 20</w:t>
      </w:r>
      <w:r>
        <w:rPr>
          <w:vertAlign w:val="superscript"/>
          <w:lang w:val="en-GB"/>
        </w:rPr>
        <w:t>th</w:t>
      </w:r>
      <w:r>
        <w:rPr>
          <w:lang w:val="en-GB"/>
        </w:rPr>
        <w:t xml:space="preserve"> Century and still do. During the last decades, immigrants from all over the world gradually change a rather homogenous society into a multicultural one.  </w:t>
      </w:r>
    </w:p>
    <w:p>
      <w:pPr>
        <w:pStyle w:val="Normal"/>
        <w:rPr>
          <w:lang w:val="en-GB"/>
        </w:rPr>
      </w:pPr>
      <w:r>
        <w:rPr>
          <w:lang w:val="en-GB"/>
        </w:rPr>
      </w:r>
    </w:p>
    <w:p>
      <w:pPr>
        <w:pStyle w:val="Normal"/>
        <w:rPr>
          <w:lang w:val="en-GB"/>
        </w:rPr>
      </w:pPr>
      <w:r>
        <w:rPr>
          <w:lang w:val="en-GB"/>
        </w:rPr>
        <w:t xml:space="preserve">I come from a country where gender equality is a cherished value supported by a number of political reforms during the last 30-40-50 years. Although feminists see how patriarchal values and structures are still at work. In the Church of Sweden, women have been ordained for the last 50 years. There is today also a visible presence of gay and lesbians on all levels of the church hierarchy, and most probably, my Church will say “yes” to conducting rituals for same sex marriages this autumn. </w:t>
      </w:r>
    </w:p>
    <w:p>
      <w:pPr>
        <w:pStyle w:val="Normal"/>
        <w:rPr>
          <w:lang w:val="en-GB"/>
        </w:rPr>
      </w:pPr>
      <w:r>
        <w:rPr>
          <w:lang w:val="en-GB"/>
        </w:rPr>
      </w:r>
    </w:p>
    <w:p>
      <w:pPr>
        <w:pStyle w:val="Normal"/>
        <w:rPr>
          <w:lang w:val="en-GB"/>
        </w:rPr>
      </w:pPr>
      <w:r>
        <w:rPr>
          <w:lang w:val="en-GB"/>
        </w:rPr>
        <w:t xml:space="preserve">I want to make clear that I am well aware of the fact that some things I say may be characterized as specifically Christian, while others may evoke the reaction “But we have that, too” – at least if slightly modified – from those of you who belong to other religious traditions. If this happens, no one is happier than I am. I have deliberately chosen to leave the comparisons to you: for sake of space and since Judaism, Islam and the other spiritual traditions of humankind are not my field of expertise. When I emphasize that Christianity is diverse and has changed through history, I do not say that this is unique to Christianity, that Judaism or Islam are homogenous and static –they are not. I have no intention to claim that basic ethical insights or the conviction that humans are created by God and responsible before God, are uniquely Christian insights and convictions. I just say that they are there, in my tradition, not that they cannot be found anywhere else. </w:t>
      </w:r>
    </w:p>
    <w:p>
      <w:pPr>
        <w:pStyle w:val="Normal"/>
        <w:rPr>
          <w:lang w:val="en-GB"/>
        </w:rPr>
      </w:pPr>
      <w:r>
        <w:rPr>
          <w:lang w:val="en-GB"/>
        </w:rPr>
      </w:r>
    </w:p>
    <w:p>
      <w:pPr>
        <w:pStyle w:val="Normal"/>
        <w:rPr>
          <w:lang w:val="en-GB"/>
        </w:rPr>
      </w:pPr>
      <w:r>
        <w:rPr>
          <w:lang w:val="en-GB"/>
        </w:rPr>
        <w:t xml:space="preserve">Finally, I talk about feminist theology, or rather theologies, that is theology from certain perspectives focusing on gendered power relations – not on “women doing theology”. Women are different and may or may not chose to be feminists. Furthermore, even men may share feminist convictions. </w:t>
      </w:r>
    </w:p>
    <w:p>
      <w:pPr>
        <w:pStyle w:val="Normal"/>
        <w:rPr>
          <w:lang w:val="en-GB"/>
        </w:rPr>
      </w:pPr>
      <w:r>
        <w:rPr>
          <w:lang w:val="en-GB"/>
        </w:rPr>
      </w:r>
    </w:p>
    <w:p>
      <w:pPr>
        <w:pStyle w:val="Normal"/>
        <w:rPr>
          <w:lang w:val="en-GB"/>
        </w:rPr>
      </w:pPr>
      <w:r>
        <w:rPr>
          <w:lang w:val="en-GB"/>
        </w:rPr>
        <w:t xml:space="preserve">Now, to the actual presentation: Are there any self-critical impulses and possibilities for change in Christianity? </w:t>
      </w:r>
    </w:p>
    <w:p>
      <w:pPr>
        <w:pStyle w:val="Normal"/>
        <w:rPr>
          <w:lang w:val="en-GB"/>
        </w:rPr>
      </w:pPr>
      <w:r>
        <w:rPr>
          <w:lang w:val="en-GB"/>
        </w:rPr>
      </w:r>
    </w:p>
    <w:p>
      <w:pPr>
        <w:pStyle w:val="Normal"/>
        <w:rPr>
          <w:lang w:val="en-GB"/>
        </w:rPr>
      </w:pPr>
      <w:r>
        <w:rPr>
          <w:lang w:val="en-GB"/>
        </w:rPr>
        <w:t xml:space="preserve">To begin with, this “change” is to be understood as “renewal on the way to gender justice”, to quote from the conference programme, but also as change leading to a Christianity that recognizes and respects the values inherent in other religious traditions. If the question were just a question for the possibility of “change” in general, the issue would have been a non-issue, since Christianity has always changed, through time and due to its inculturation in new contexts all over our planet. </w:t>
      </w:r>
    </w:p>
    <w:p>
      <w:pPr>
        <w:pStyle w:val="Normal"/>
        <w:rPr>
          <w:lang w:val="en-GB"/>
        </w:rPr>
      </w:pPr>
      <w:r>
        <w:rPr>
          <w:lang w:val="en-GB"/>
        </w:rPr>
      </w:r>
    </w:p>
    <w:p>
      <w:pPr>
        <w:pStyle w:val="Normal"/>
        <w:rPr>
          <w:lang w:val="en-GB"/>
        </w:rPr>
      </w:pPr>
      <w:r>
        <w:rPr>
          <w:lang w:val="en-GB"/>
        </w:rPr>
        <w:t xml:space="preserve">I make this reflection since feminist calls for gender related changes in theologies and church practices, are often, in my experience, met by the claim that such changes are incompatible with “classic Christianity”. Christianity is thereby described as a doctrine passed on from generation to generation, and, although expressed in different languages and administrated by somewhat different forms of church organisations, has remained the same, until some modern liberals and, in this final and apocalyptic age, even some feminists came in to destroy it. </w:t>
      </w:r>
    </w:p>
    <w:p>
      <w:pPr>
        <w:pStyle w:val="Normal"/>
        <w:rPr>
          <w:lang w:val="en-GB"/>
        </w:rPr>
      </w:pPr>
      <w:r>
        <w:rPr>
          <w:lang w:val="en-GB"/>
        </w:rPr>
      </w:r>
    </w:p>
    <w:p>
      <w:pPr>
        <w:pStyle w:val="Normal"/>
        <w:rPr>
          <w:lang w:val="en-GB"/>
        </w:rPr>
      </w:pPr>
      <w:r>
        <w:rPr>
          <w:lang w:val="en-GB"/>
        </w:rPr>
        <w:t xml:space="preserve">However, it just takes some weeks at a basic course in New Testament and Church history to learn that Christianity has been diverse since the beginning. The relative unity expressed through the acceptance in the major churches of a canon and the ancient creeds is the result of a process –and of power struggles. Canon and creeds do not reflect a pristine form of Christianity that existed in its glorious beginning, before the heretics came in. History also shows that Christianity has survived through its ability to change. If we want to make space for our efforts to change gender structures, we must repeat this elementary knowledge: Christianity has always changed when it was inculturated in new contexts: from its beginnings as a Jewish apocalyptic movement that developed into one of the many syncretistic religious movements in the Hellenistic-Roman world and onwards till today.  Christianity is and has always been diverse. The possibility of change and diversity is simply not an issue. </w:t>
      </w:r>
    </w:p>
    <w:p>
      <w:pPr>
        <w:pStyle w:val="Normal"/>
        <w:rPr>
          <w:lang w:val="en-GB"/>
        </w:rPr>
      </w:pPr>
      <w:r>
        <w:rPr>
          <w:lang w:val="en-GB"/>
        </w:rPr>
      </w:r>
    </w:p>
    <w:p>
      <w:pPr>
        <w:pStyle w:val="Normal"/>
        <w:rPr>
          <w:lang w:val="en-GB"/>
        </w:rPr>
      </w:pPr>
      <w:r>
        <w:rPr>
          <w:lang w:val="en-GB"/>
        </w:rPr>
        <w:t xml:space="preserve">What is the issue, or the issues, then? </w:t>
      </w:r>
    </w:p>
    <w:p>
      <w:pPr>
        <w:pStyle w:val="Normal"/>
        <w:rPr>
          <w:lang w:val="en-GB"/>
        </w:rPr>
      </w:pPr>
      <w:r>
        <w:rPr>
          <w:lang w:val="en-GB"/>
        </w:rPr>
      </w:r>
    </w:p>
    <w:p>
      <w:pPr>
        <w:pStyle w:val="Normal"/>
        <w:rPr>
          <w:lang w:val="en-GB"/>
        </w:rPr>
      </w:pPr>
      <w:r>
        <w:rPr>
          <w:lang w:val="en-GB"/>
        </w:rPr>
        <w:t xml:space="preserve">The basic issue is whether there is something special about gender, that makes a change in gender relations, in gendered God-imagery etc., a change that is different from than all other changes Christianity has gone through. </w:t>
      </w:r>
    </w:p>
    <w:p>
      <w:pPr>
        <w:pStyle w:val="Normal"/>
        <w:rPr>
          <w:lang w:val="en-GB"/>
        </w:rPr>
      </w:pPr>
      <w:r>
        <w:rPr>
          <w:lang w:val="en-GB"/>
        </w:rPr>
      </w:r>
    </w:p>
    <w:p>
      <w:pPr>
        <w:pStyle w:val="Normal"/>
        <w:rPr>
          <w:lang w:val="en-GB"/>
        </w:rPr>
      </w:pPr>
      <w:r>
        <w:rPr>
          <w:lang w:val="en-GB"/>
        </w:rPr>
        <w:t xml:space="preserve">The answer is simply that there is, as feminist research in various fields of religion and theology has shown with a number of examples. In spite of differences between churches and denominations  - today and through time – structures of male dominance and female subordination, androcentric patterns of thought and androcentric symbolism provide basic organisational structures and patterns of thought for all of them. </w:t>
      </w:r>
    </w:p>
    <w:p>
      <w:pPr>
        <w:pStyle w:val="Normal"/>
        <w:rPr>
          <w:lang w:val="en-GB"/>
        </w:rPr>
      </w:pPr>
      <w:r>
        <w:rPr>
          <w:lang w:val="en-GB"/>
        </w:rPr>
      </w:r>
    </w:p>
    <w:p>
      <w:pPr>
        <w:pStyle w:val="Normal"/>
        <w:rPr>
          <w:lang w:val="en-GB"/>
        </w:rPr>
      </w:pPr>
      <w:r>
        <w:rPr>
          <w:lang w:val="en-GB"/>
        </w:rPr>
        <w:t xml:space="preserve">Please note that I do not say that there is a homogenous, static, patriarchy that is identical in all times and all places. I do not disregard differences between times and cultures or the fact that in many places, the situation is changing. Still, it is possible to identify patriarchal and androcentric structures for social organization and thought patterns even in churches as my own, where we have certainly moved a bit towards gender equality.  Therefore, critique of such theologies and the practices built on them touches the basic structures of Christianity in a way that gender-blind discussions of, say, the doctrine of “atonement” do not. </w:t>
      </w:r>
    </w:p>
    <w:p>
      <w:pPr>
        <w:pStyle w:val="Normal"/>
        <w:rPr>
          <w:lang w:val="en-GB"/>
        </w:rPr>
      </w:pPr>
      <w:r>
        <w:rPr>
          <w:lang w:val="en-GB"/>
        </w:rPr>
      </w:r>
    </w:p>
    <w:p>
      <w:pPr>
        <w:pStyle w:val="Normal"/>
        <w:rPr>
          <w:lang w:val="en-GB"/>
        </w:rPr>
      </w:pPr>
      <w:r>
        <w:rPr>
          <w:lang w:val="en-GB"/>
        </w:rPr>
        <w:t xml:space="preserve">After some three – four decades of feminist research in various disciplines of theology and religion on Christianity, we also know all too well that you cannot just separate a “good” or even “liberating” content of timeless significance from its culturally conditioned “bad”, “patriarchal” form. The relation between “form and content”, between the culturally conditioned and what may be of value far beyond its context of origins, is much more complex. A substantive and thoroughgoing change towards gender justice in Christian churches and denominations will be a change on a deep level, with great consequences for theory and praxis, basic structures and details. </w:t>
      </w:r>
    </w:p>
    <w:p>
      <w:pPr>
        <w:pStyle w:val="Normal"/>
        <w:rPr>
          <w:lang w:val="en-GB"/>
        </w:rPr>
      </w:pPr>
      <w:r>
        <w:rPr>
          <w:lang w:val="en-GB"/>
        </w:rPr>
      </w:r>
    </w:p>
    <w:p>
      <w:pPr>
        <w:pStyle w:val="Normal"/>
        <w:rPr/>
      </w:pPr>
      <w:r>
        <w:rPr>
          <w:lang w:val="en-GB"/>
        </w:rPr>
        <w:t>Thus, self-critical impulses in Christianity today, at least in the western traditions, come from feminist research, and from the interaction between academic feminist work and feminist activism in the Churches as well as from the interaction between Christian feminists and those with power in the churches.  Feminist women claiming their right to have a place in construction of theology and praxis and to place their issues and perspectives on the theological agenda are important in Christianity worldwide today – but so is also the resistance to feminist work for change. I suppose you know the examples.</w:t>
      </w:r>
    </w:p>
    <w:p>
      <w:pPr>
        <w:pStyle w:val="Normal"/>
        <w:rPr>
          <w:lang w:val="en-GB"/>
        </w:rPr>
      </w:pPr>
      <w:r>
        <w:rPr>
          <w:lang w:val="en-GB"/>
        </w:rPr>
      </w:r>
    </w:p>
    <w:p>
      <w:pPr>
        <w:pStyle w:val="Normal"/>
        <w:rPr/>
      </w:pPr>
      <w:r>
        <w:rPr>
          <w:lang w:val="en-GB"/>
        </w:rPr>
        <w:t xml:space="preserve">The Norwegian scholar Kari Elisabeth  Bǿrresen points to three shifts in worldview that have posed serious challenges to Christianity. The first two were the change from a geocentric to a heliocentric view and the changes due to the breakthrough of Darwinism, which tells us that the human species is not the unique centre of creation but one of the many species in the complex web of life that has developed through the evolutionary process. Although there are still those who oppose the acceptance of evolutionism, the main churches have done so. Nevertheless, there is still a lot of work to do in taking seriously the theological consequences of the findings of contemporary research in biology. </w:t>
      </w:r>
    </w:p>
    <w:p>
      <w:pPr>
        <w:pStyle w:val="Normal"/>
        <w:rPr>
          <w:lang w:val="en-GB"/>
        </w:rPr>
      </w:pPr>
      <w:r>
        <w:rPr>
          <w:lang w:val="en-GB"/>
        </w:rPr>
      </w:r>
    </w:p>
    <w:p>
      <w:pPr>
        <w:pStyle w:val="Normal"/>
        <w:rPr>
          <w:lang w:val="en-GB"/>
        </w:rPr>
      </w:pPr>
      <w:r>
        <w:rPr>
          <w:lang w:val="en-GB"/>
        </w:rPr>
        <w:t xml:space="preserve">The third, and most thoroughgoing and radical change of world view is the breakdown of the androcentric worldview that is fundamental to many cultures both east and west, and therefore also fundamental to Christianity. The androcentric worldview permeates the Bible as well as Christian tradition so completely, that its breakdown will leave traces everywhere and shake the very foundations of Christianity, making the question of Christianity’s survival a burning issue. One challenge Christians face today is nothing less than the question whether there is something that can be called “Christianity” after the end of the androcentric worldview. </w:t>
      </w:r>
    </w:p>
    <w:p>
      <w:pPr>
        <w:pStyle w:val="Normal"/>
        <w:rPr>
          <w:lang w:val="en-GB"/>
        </w:rPr>
      </w:pPr>
      <w:r>
        <w:rPr>
          <w:lang w:val="en-GB"/>
        </w:rPr>
      </w:r>
    </w:p>
    <w:p>
      <w:pPr>
        <w:pStyle w:val="Normal"/>
        <w:rPr>
          <w:lang w:val="en-GB"/>
        </w:rPr>
      </w:pPr>
      <w:r>
        <w:rPr>
          <w:lang w:val="en-GB"/>
        </w:rPr>
        <w:t>However, the end of androcentrism will not come as the result of a natural process that happens of itself. It is the result of human work and human struggles, and so is the answer to the question of Christianity’s survival. Can it survive? Is it important that it survives? Actually, not only survives but finds a way to renewed life, to realize hitherto unknown possibilities.</w:t>
      </w:r>
    </w:p>
    <w:p>
      <w:pPr>
        <w:pStyle w:val="Normal"/>
        <w:rPr>
          <w:lang w:val="en-GB"/>
        </w:rPr>
      </w:pPr>
      <w:r>
        <w:rPr>
          <w:lang w:val="en-GB"/>
        </w:rPr>
      </w:r>
    </w:p>
    <w:p>
      <w:pPr>
        <w:pStyle w:val="Normal"/>
        <w:rPr>
          <w:lang w:val="en-GB"/>
        </w:rPr>
      </w:pPr>
      <w:r>
        <w:rPr>
          <w:lang w:val="en-GB"/>
        </w:rPr>
        <w:t>Thus, those of us who are Christians and find feminist critique of Christianity justified and agree with the challenge to give an answer to the question about Christianity after androcentrism, we face what may be seen as the most thoroughgoing work for change in our tradition ever. We face challenges much more radical than those faced by our ancestors in, for example, the reformation. Maybe we face the most radical challenge ever posed  to the Christian tradition. This is the greatness of our lives as feminist Christians today, the cause of deep pain and deep joy.</w:t>
      </w:r>
    </w:p>
    <w:p>
      <w:pPr>
        <w:pStyle w:val="Normal"/>
        <w:rPr>
          <w:lang w:val="en-GB"/>
        </w:rPr>
      </w:pPr>
      <w:r>
        <w:rPr>
          <w:lang w:val="en-GB"/>
        </w:rPr>
      </w:r>
    </w:p>
    <w:p>
      <w:pPr>
        <w:pStyle w:val="Normal"/>
        <w:rPr>
          <w:lang w:val="en-GB"/>
        </w:rPr>
      </w:pPr>
      <w:r>
        <w:rPr>
          <w:lang w:val="en-GB"/>
        </w:rPr>
        <w:t>It can also be demonstrated with some further selected examples that feminist theologies and theologians aim at something deeper, more thoroughgoing and thereby more radical and difficult to achieve (the list is not exhaustive).</w:t>
      </w:r>
    </w:p>
    <w:p>
      <w:pPr>
        <w:pStyle w:val="Normal"/>
        <w:rPr>
          <w:lang w:val="en-GB"/>
        </w:rPr>
      </w:pPr>
      <w:r>
        <w:rPr>
          <w:lang w:val="en-GB"/>
        </w:rPr>
      </w:r>
    </w:p>
    <w:p>
      <w:pPr>
        <w:pStyle w:val="Normal"/>
        <w:rPr>
          <w:lang w:val="en-GB"/>
        </w:rPr>
      </w:pPr>
      <w:r>
        <w:rPr>
          <w:lang w:val="en-GB"/>
        </w:rPr>
        <w:t xml:space="preserve">As is well known by those feminist scholars who work with biblical texts, it is not difficult to find biblical texts which call out for social justice, in a general sense, especially in the Hebrew Bible, but very difficult to find texts that call for gender justice specifically. A prophetic writing that can easily be read as a call for economic justice, may still use a female imagery that is outright misogynist. Misogynist female-sexual imagery inherited from the prophetic writings culminates in the visions of the Book of Revelation at the end of the Christian canon, where God’s victory over evil is envisioned as the killing and burning of a female prostitute. </w:t>
      </w:r>
    </w:p>
    <w:p>
      <w:pPr>
        <w:pStyle w:val="Normal"/>
        <w:rPr>
          <w:lang w:val="en-GB"/>
        </w:rPr>
      </w:pPr>
      <w:r>
        <w:rPr>
          <w:lang w:val="en-GB"/>
        </w:rPr>
      </w:r>
    </w:p>
    <w:p>
      <w:pPr>
        <w:pStyle w:val="Normal"/>
        <w:rPr>
          <w:lang w:val="en-GB"/>
        </w:rPr>
      </w:pPr>
      <w:r>
        <w:rPr>
          <w:lang w:val="en-GB"/>
        </w:rPr>
        <w:t xml:space="preserve">But this is not just a problem with biblical texts. The radical character of feminist theology is also shown through feminist critique of a progressive theological movement that it is in a sense part of: liberation theology. Liberation theology – perhaps rather theologies - has  certainly contributed to self-criticism and renewal in the Christian tradition, and to formulating theologies and practices that promote justice. It gave persons who were not white, western and affluent the right to be theological subjects, and to be heard also by power holders in churches and universities. </w:t>
      </w:r>
    </w:p>
    <w:p>
      <w:pPr>
        <w:pStyle w:val="Normal"/>
        <w:rPr>
          <w:lang w:val="en-GB"/>
        </w:rPr>
      </w:pPr>
      <w:r>
        <w:rPr>
          <w:lang w:val="en-GB"/>
        </w:rPr>
      </w:r>
    </w:p>
    <w:p>
      <w:pPr>
        <w:pStyle w:val="Normal"/>
        <w:rPr>
          <w:lang w:val="en-GB"/>
        </w:rPr>
      </w:pPr>
      <w:r>
        <w:rPr>
          <w:lang w:val="en-GB"/>
        </w:rPr>
        <w:t xml:space="preserve">However, feminist liberation theologians have shown that the founding fathers of liberation theology were not good at including issues concerning sexuality, reproductive health and reproductive rights, in their reflections and their struggle for justice –issues that are relevant for both sexes but especially for women. Gender justice was not made explicit as an important element of social justice. Critique of an androcentric world view and the consequences of this critique for Christian god-imagery, anthropology, biblical interpretation etc. is absent in the works of the great male liberation theologians. Thus, liberation theology not only challenges and changes traditional theology, it also leaves some forms of injustices untouched, and basic structures of thinking with consequences for structures and actual life intact. </w:t>
      </w:r>
    </w:p>
    <w:p>
      <w:pPr>
        <w:pStyle w:val="Normal"/>
        <w:rPr>
          <w:lang w:val="en-GB"/>
        </w:rPr>
      </w:pPr>
      <w:r>
        <w:rPr>
          <w:lang w:val="en-GB"/>
        </w:rPr>
      </w:r>
    </w:p>
    <w:p>
      <w:pPr>
        <w:pStyle w:val="Normal"/>
        <w:rPr>
          <w:lang w:val="en-GB"/>
        </w:rPr>
      </w:pPr>
      <w:r>
        <w:rPr>
          <w:lang w:val="en-GB"/>
        </w:rPr>
        <w:t>This critique is perhaps most radically formulated by the late Marcella Althaus Reid. In her theological works, she includes persons and experiences who have not been included in liberation theologies - the very poor women in the cities who survive in ways that are not regarded as “decent”, and their experiences of sexual abuse. She exposes the oppressive character of social “decency” that is not questioned by ordinary liberation theology. She also, in her work on “indecent” and “queer”, theology includes women and men who are outsiders not only to liberation but also to many forms of feminist theologies since they do not conform to norms for gender and sexuality, including lesbian, gay, bisexual and trans-persons.</w:t>
      </w:r>
    </w:p>
    <w:p>
      <w:pPr>
        <w:pStyle w:val="Normal"/>
        <w:rPr>
          <w:lang w:val="en-GB"/>
        </w:rPr>
      </w:pPr>
      <w:r>
        <w:rPr>
          <w:lang w:val="en-GB"/>
        </w:rPr>
      </w:r>
    </w:p>
    <w:p>
      <w:pPr>
        <w:pStyle w:val="Normal"/>
        <w:rPr>
          <w:lang w:val="en-GB"/>
        </w:rPr>
      </w:pPr>
      <w:r>
        <w:rPr>
          <w:lang w:val="en-GB"/>
        </w:rPr>
        <w:t xml:space="preserve">Thus, the challenges feminist theologies present to Christian theologies go deeper than those presented by liberation theologies – they widen the very concept of justice, and they show the blind spots and omissions even in theologies that claim to work for change and justice. Feminist theology is also a diverse movement with an ongoing process of self-critique. Womanist theologians expose the racist assumptions of white feminists and call for a real inclusion of black women. Jewish feminists expose the anti-Jewish elements in Christian feminist theologies. Queer theologians challenge other theologians to reflect on sexual experiences that have been deemed indecent and kept away in closets and secret rooms. To this list must be added the different theoretical assumptions and frameworks – which reflect the diversity of feminist theory in general – and choices of different strategies to accomplish change. </w:t>
      </w:r>
    </w:p>
    <w:p>
      <w:pPr>
        <w:pStyle w:val="Normal"/>
        <w:rPr>
          <w:lang w:val="en-GB"/>
        </w:rPr>
      </w:pPr>
      <w:r>
        <w:rPr>
          <w:lang w:val="en-GB"/>
        </w:rPr>
      </w:r>
    </w:p>
    <w:p>
      <w:pPr>
        <w:pStyle w:val="Normal"/>
        <w:rPr/>
      </w:pPr>
      <w:r>
        <w:rPr>
          <w:lang w:val="en-GB"/>
        </w:rPr>
        <w:t xml:space="preserve">So, let me now turn to some reflections on “tools for renewal on the way to gender justice” in the Christian tradition, some proposals for </w:t>
      </w:r>
      <w:r>
        <w:rPr>
          <w:i/>
          <w:lang w:val="en-GB"/>
        </w:rPr>
        <w:t xml:space="preserve">how </w:t>
      </w:r>
      <w:r>
        <w:rPr>
          <w:lang w:val="en-GB"/>
        </w:rPr>
        <w:t xml:space="preserve">Christian feminists can change their tradition from within. In doing this, I do not speak as primarily a scholar but as a Christian theologian who tries to integrate scholarly findings in constructive theological work. Thus, I will also say things on which we will most probably disagree. </w:t>
      </w:r>
    </w:p>
    <w:p>
      <w:pPr>
        <w:pStyle w:val="Normal"/>
        <w:rPr>
          <w:lang w:val="en-GB"/>
        </w:rPr>
      </w:pPr>
      <w:r>
        <w:rPr>
          <w:lang w:val="en-GB"/>
        </w:rPr>
      </w:r>
    </w:p>
    <w:p>
      <w:pPr>
        <w:pStyle w:val="Normal"/>
        <w:rPr>
          <w:lang w:val="en-GB"/>
        </w:rPr>
      </w:pPr>
      <w:r>
        <w:rPr>
          <w:lang w:val="en-GB"/>
        </w:rPr>
        <w:t>To get to my points, I want to make clear why I spent so much time talking about the problems.</w:t>
      </w:r>
    </w:p>
    <w:p>
      <w:pPr>
        <w:pStyle w:val="Normal"/>
        <w:rPr>
          <w:lang w:val="en-GB"/>
        </w:rPr>
      </w:pPr>
      <w:r>
        <w:rPr>
          <w:lang w:val="en-GB"/>
        </w:rPr>
      </w:r>
    </w:p>
    <w:p>
      <w:pPr>
        <w:pStyle w:val="Normal"/>
        <w:rPr>
          <w:lang w:val="en-GB"/>
        </w:rPr>
      </w:pPr>
      <w:r>
        <w:rPr>
          <w:lang w:val="en-GB"/>
        </w:rPr>
        <w:t>First of all, since I want to distance myself from all forms of apologetics. It is my ethical duty and responsibility as a scholar to be explicit about what can be supported by current research and defending Christianity through reducing the problems or through arguing that Christianity is in its essence liberating but has been corrupted by patriarchal interpreters is not . Furthermore, I am convinced that change begins with facing the problems, in all their complexities.</w:t>
      </w:r>
    </w:p>
    <w:p>
      <w:pPr>
        <w:pStyle w:val="Normal"/>
        <w:rPr>
          <w:lang w:val="en-GB"/>
        </w:rPr>
      </w:pPr>
      <w:r>
        <w:rPr>
          <w:lang w:val="en-GB"/>
        </w:rPr>
      </w:r>
    </w:p>
    <w:p>
      <w:pPr>
        <w:pStyle w:val="Normal"/>
        <w:rPr>
          <w:lang w:val="en-GB"/>
        </w:rPr>
      </w:pPr>
      <w:r>
        <w:rPr>
          <w:lang w:val="en-GB"/>
        </w:rPr>
        <w:t xml:space="preserve">Secondly, I dwelt so long on those issues since I wanted to show that in spite of the pervasive androcentrism, Christianity is a dynamic phenomenon, constantly changing, always diverse –this gives me hope that new changes beyond what has hitherto been possible will be possible in the future. Thus, essentialist understandings of Christianity, be they “patriarchal” or “feminist”, are not defendable.  </w:t>
      </w:r>
    </w:p>
    <w:p>
      <w:pPr>
        <w:pStyle w:val="Normal"/>
        <w:rPr>
          <w:lang w:val="en-GB"/>
        </w:rPr>
      </w:pPr>
      <w:r>
        <w:rPr>
          <w:lang w:val="en-GB"/>
        </w:rPr>
      </w:r>
    </w:p>
    <w:p>
      <w:pPr>
        <w:pStyle w:val="Normal"/>
        <w:rPr>
          <w:lang w:val="en-GB"/>
        </w:rPr>
      </w:pPr>
      <w:r>
        <w:rPr>
          <w:lang w:val="en-GB"/>
        </w:rPr>
        <w:t xml:space="preserve">So, if we turn to constructive work for “renewal from within the Christian traditions” with gender justice as the ultimate goal, which are the possible strategies? </w:t>
      </w:r>
    </w:p>
    <w:p>
      <w:pPr>
        <w:pStyle w:val="Normal"/>
        <w:rPr>
          <w:lang w:val="en-GB"/>
        </w:rPr>
      </w:pPr>
      <w:r>
        <w:rPr>
          <w:lang w:val="en-GB"/>
        </w:rPr>
      </w:r>
    </w:p>
    <w:p>
      <w:pPr>
        <w:pStyle w:val="Normal"/>
        <w:rPr>
          <w:lang w:val="en-GB"/>
        </w:rPr>
      </w:pPr>
      <w:r>
        <w:rPr>
          <w:lang w:val="en-GB"/>
        </w:rPr>
        <w:t xml:space="preserve">There are many different ways to formulate the options given to Christian feminists. I have chosen to present two. Of course, these two options are models that make things simple and clear-cut, in full awareness of the fact that the different feminist positions today are often more complex and more sophisticated.  However, a simple model may help us to see the options we have clearly, and it may be a staring point for a discussion in which nuances and variations can be brought in. I know that some traits in the model are specifically Christian, but I hope that there also elements in it that may be possible to adjust in order to make at least partly relevant for other traditions, as well as for feminist interreligious work of different kinds. </w:t>
      </w:r>
    </w:p>
    <w:p>
      <w:pPr>
        <w:pStyle w:val="Normal"/>
        <w:rPr>
          <w:lang w:val="en-GB"/>
        </w:rPr>
      </w:pPr>
      <w:r>
        <w:rPr>
          <w:lang w:val="en-GB"/>
        </w:rPr>
      </w:r>
    </w:p>
    <w:p>
      <w:pPr>
        <w:pStyle w:val="Normal"/>
        <w:rPr>
          <w:lang w:val="en-GB"/>
        </w:rPr>
      </w:pPr>
      <w:r>
        <w:rPr>
          <w:lang w:val="en-GB"/>
        </w:rPr>
        <w:t xml:space="preserve">The first option, then, is backward-looking. Justification for contemporary feminist struggles for change is to be found in the past, in the foundational era of Christianity, primarily in Jesus and his praxis. When it comes to biblical texts, the strategy is to recover meanings that have been lost or overshadowed by patriarchal history of interpretation. Even if a good number of biblical texts are really problematic if read from feminist perspectives, it is possible to find a core of biblical texts that are, if properly understood, good and liberating for women. </w:t>
      </w:r>
    </w:p>
    <w:p>
      <w:pPr>
        <w:pStyle w:val="Normal"/>
        <w:rPr>
          <w:lang w:val="en-GB"/>
        </w:rPr>
      </w:pPr>
      <w:r>
        <w:rPr>
          <w:lang w:val="en-GB"/>
        </w:rPr>
      </w:r>
    </w:p>
    <w:p>
      <w:pPr>
        <w:pStyle w:val="Normal"/>
        <w:rPr>
          <w:lang w:val="en-GB"/>
        </w:rPr>
      </w:pPr>
      <w:r>
        <w:rPr>
          <w:lang w:val="en-GB"/>
        </w:rPr>
        <w:t>Taking the risk of oversimplification, I claim that such feminist strategies tend towards an essentialist understanding of Christianity which mirrors conservative understandings of “classic Christianity”, although this feminist version understands “true” Christianity,– often sought for in the preaching and praxis of Jesus – as liberating for women and a supporter of gender justice.  This strategy is certainly powerful, and has certainly made it possible for a number of feminist (and pro-feminist men) to integrate their Christian beliefs with feminist convictions. It has its academic versions, although it is today I think more common outside the academy, in grass-root work. However, there are several problems with it.</w:t>
      </w:r>
    </w:p>
    <w:p>
      <w:pPr>
        <w:pStyle w:val="Normal"/>
        <w:rPr>
          <w:lang w:val="en-GB"/>
        </w:rPr>
      </w:pPr>
      <w:r>
        <w:rPr>
          <w:lang w:val="en-GB"/>
        </w:rPr>
      </w:r>
    </w:p>
    <w:p>
      <w:pPr>
        <w:pStyle w:val="Normal"/>
        <w:rPr>
          <w:lang w:val="en-GB"/>
        </w:rPr>
      </w:pPr>
      <w:r>
        <w:rPr>
          <w:lang w:val="en-GB"/>
        </w:rPr>
        <w:t xml:space="preserve">Unfortunately, there is not time here to present all the necessary arguments. Feminist research in Early Christian history has shown that historical realities are more difficult to grasp than we believed in the 1970s, and that the foundations in critical scholarship for a picture of the Jesus movement and Early Christianity as egalitarian are not stable. The picture is too complex to be used. For example, some women may well have been given spiritual authority – but the prerequisite may well have been that they lived an ascetic life, leaving sexuality and motherhood and thereby their womanhood, in order to become “male women”. </w:t>
      </w:r>
    </w:p>
    <w:p>
      <w:pPr>
        <w:pStyle w:val="Normal"/>
        <w:rPr>
          <w:lang w:val="en-GB"/>
        </w:rPr>
      </w:pPr>
      <w:r>
        <w:rPr>
          <w:lang w:val="en-GB"/>
        </w:rPr>
      </w:r>
    </w:p>
    <w:p>
      <w:pPr>
        <w:pStyle w:val="Normal"/>
        <w:rPr>
          <w:lang w:val="en-GB"/>
        </w:rPr>
      </w:pPr>
      <w:r>
        <w:rPr>
          <w:lang w:val="en-GB"/>
        </w:rPr>
        <w:t xml:space="preserve">In addition to that, this feminist option is rather easy to uphold if Christians live in isolation- but we certainly do not today, thanks to God. The image of “Jesus the feminist”, who shines brightly against the background of patriarchal Judaism, lost its attractiveness for many Christian feminists, including myself, when Jewish feminists showed how this is actually yet another version of Christian self-righteousness, of baseless Christian ideas about Christian superiority, and when scholars with expertise in Early Judaism showed that the situation of women in Judaism – although they lived in a patriarchal culture as did their Christian and gentile sisters - was not as bad as Christians have often believed. I also think that this way of understanding the preaching and praxis of Jesus, may  lead to difficulties when Muslims and Christians live together, since it may be used to support an understanding of Islam as inferior to Christianity because of its attitude to women, and thus also to support Christian self-righteousness in relation to Islam. </w:t>
      </w:r>
    </w:p>
    <w:p>
      <w:pPr>
        <w:pStyle w:val="Normal"/>
        <w:rPr>
          <w:lang w:val="en-GB"/>
        </w:rPr>
      </w:pPr>
      <w:r>
        <w:rPr>
          <w:lang w:val="en-GB"/>
        </w:rPr>
      </w:r>
    </w:p>
    <w:p>
      <w:pPr>
        <w:pStyle w:val="Normal"/>
        <w:rPr>
          <w:lang w:val="en-GB"/>
        </w:rPr>
      </w:pPr>
      <w:r>
        <w:rPr>
          <w:lang w:val="en-GB"/>
        </w:rPr>
        <w:t xml:space="preserve">Furthermore, such an “essentialist” understanding of Christianity runs counter to what we know from historical studies: our knowledge of the pervasive influence of androcentrism; and of the diversity of Christianity in so many other respects. Therefore, I find a second option a better way forward, easier to integrate with what I know as a scholar and also – I hope – more compatible with interreligious work. It does not look backwards, and does not assume an “essential” Christianity. Rather, it takes as its point of departure that Christianity is still “under construction”; that it is a tradition undergoing constant change, syncretistic at its roots and open towards the future. </w:t>
      </w:r>
    </w:p>
    <w:p>
      <w:pPr>
        <w:pStyle w:val="Normal"/>
        <w:rPr>
          <w:lang w:val="en-GB"/>
        </w:rPr>
      </w:pPr>
      <w:r>
        <w:rPr>
          <w:lang w:val="en-GB"/>
        </w:rPr>
      </w:r>
    </w:p>
    <w:p>
      <w:pPr>
        <w:pStyle w:val="Normal"/>
        <w:rPr>
          <w:lang w:val="en-GB"/>
        </w:rPr>
      </w:pPr>
      <w:r>
        <w:rPr>
          <w:lang w:val="en-GB"/>
        </w:rPr>
        <w:t xml:space="preserve">With Katheryn Tanner and my Swedish colleague Anne-Louise Eriksson, we may say that what makes it possible to call very different people – say me, George Bush, the pope and Marcella Althaus Reid – Christians is not that there is some kind of minimum of convictions on which we all agree but that we accept a common task, that might be formulated as to answer the question what the Christian story of Jesus means today. I find this a better point of departure for feminist work to renew the Christian tradition than a backward looking search for “essence”, for “true Christianity”, although also a more difficult one. The painful and difficult greatness of the lives of feminist Christians is to formulate what Christianity might be, after patriarchy. </w:t>
      </w:r>
    </w:p>
    <w:p>
      <w:pPr>
        <w:pStyle w:val="Normal"/>
        <w:rPr>
          <w:lang w:val="en-GB"/>
        </w:rPr>
      </w:pPr>
      <w:r>
        <w:rPr>
          <w:lang w:val="en-GB"/>
        </w:rPr>
      </w:r>
    </w:p>
    <w:p>
      <w:pPr>
        <w:pStyle w:val="Normal"/>
        <w:rPr>
          <w:lang w:val="en-GB"/>
        </w:rPr>
      </w:pPr>
      <w:r>
        <w:rPr>
          <w:lang w:val="en-GB"/>
        </w:rPr>
        <w:t xml:space="preserve">I will add two more examples of possible points of departure for Christian feminists trying to renew the Christian tradition and promoting gender justice. </w:t>
      </w:r>
    </w:p>
    <w:p>
      <w:pPr>
        <w:pStyle w:val="Normal"/>
        <w:rPr>
          <w:lang w:val="en-GB"/>
        </w:rPr>
      </w:pPr>
      <w:r>
        <w:rPr>
          <w:lang w:val="en-GB"/>
        </w:rPr>
      </w:r>
    </w:p>
    <w:p>
      <w:pPr>
        <w:pStyle w:val="Normal"/>
        <w:rPr>
          <w:lang w:val="en-GB"/>
        </w:rPr>
      </w:pPr>
      <w:r>
        <w:rPr>
          <w:lang w:val="en-GB"/>
        </w:rPr>
        <w:t xml:space="preserve">I find a constructivist understanding of Christianity possible to integrate with a certain kind of creation theology. I know that “creation theology” is problematic for many of us since it expresses belief in a static, hierarchical and unchangeable order laid down by God as a foundation for the world, where women and men are given their respective places and roles in a petrified system, as are different ethnical groups etc.  However, I refer to that other version of creation theology that emphasizes creation as dynamic, an ongoing process which we as human beings are called to participate in. Ordinary human life, all we do at work, in social and political work, as parents etc., is part of this ongoing creation. This theology pre-supposes that we regard intellectual and spiritual capacities as given to us by God, and therefore make it possible for us to recognize values and insights in all the worlds religious traditions.  </w:t>
      </w:r>
    </w:p>
    <w:p>
      <w:pPr>
        <w:pStyle w:val="Normal"/>
        <w:rPr>
          <w:lang w:val="en-GB"/>
        </w:rPr>
      </w:pPr>
      <w:r>
        <w:rPr>
          <w:lang w:val="en-GB"/>
        </w:rPr>
      </w:r>
    </w:p>
    <w:p>
      <w:pPr>
        <w:pStyle w:val="Normal"/>
        <w:rPr>
          <w:lang w:val="en-GB"/>
        </w:rPr>
      </w:pPr>
      <w:r>
        <w:rPr>
          <w:lang w:val="en-GB"/>
        </w:rPr>
        <w:t>Therefore, we may even question the emphasis on “renewal from within”. Can we not also ask “Why only from within?  What’s wrong with what is outside, change coming from the outside? Is it possible to believe that God challenges religious communities through the outsider’s prophetic voices, such as the voices of feminists in the women’s movement?”</w:t>
      </w:r>
    </w:p>
    <w:p>
      <w:pPr>
        <w:pStyle w:val="Normal"/>
        <w:rPr>
          <w:lang w:val="en-GB"/>
        </w:rPr>
      </w:pPr>
      <w:r>
        <w:rPr>
          <w:lang w:val="en-GB"/>
        </w:rPr>
      </w:r>
    </w:p>
    <w:p>
      <w:pPr>
        <w:pStyle w:val="Normal"/>
        <w:rPr>
          <w:lang w:val="en-GB"/>
        </w:rPr>
      </w:pPr>
      <w:r>
        <w:rPr>
          <w:lang w:val="en-GB"/>
        </w:rPr>
        <w:t xml:space="preserve">Such a constructivist understanding of Christian theology and feminist Christian theology also makes it possible for internal self-criticism among feminists, as mentioned above, and for the inclusion of new subjects, theories and experiences for example in queer theology. </w:t>
      </w:r>
    </w:p>
    <w:p>
      <w:pPr>
        <w:pStyle w:val="Normal"/>
        <w:rPr>
          <w:lang w:val="en-GB"/>
        </w:rPr>
      </w:pPr>
      <w:r>
        <w:rPr>
          <w:lang w:val="en-GB"/>
        </w:rPr>
      </w:r>
    </w:p>
    <w:p>
      <w:pPr>
        <w:pStyle w:val="Normal"/>
        <w:rPr>
          <w:lang w:val="en-GB"/>
        </w:rPr>
      </w:pPr>
      <w:r>
        <w:rPr>
          <w:lang w:val="en-GB"/>
        </w:rPr>
        <w:t>Finally, some words on possible ways forward for Christian feminist biblical interpretation.</w:t>
      </w:r>
    </w:p>
    <w:p>
      <w:pPr>
        <w:pStyle w:val="Normal"/>
        <w:rPr>
          <w:lang w:val="en-GB"/>
        </w:rPr>
      </w:pPr>
      <w:r>
        <w:rPr>
          <w:lang w:val="en-GB"/>
        </w:rPr>
      </w:r>
    </w:p>
    <w:p>
      <w:pPr>
        <w:pStyle w:val="Normal"/>
        <w:rPr>
          <w:lang w:val="en-GB"/>
        </w:rPr>
      </w:pPr>
      <w:r>
        <w:rPr>
          <w:lang w:val="en-GB"/>
        </w:rPr>
        <w:t xml:space="preserve">Dominant theories of interpretation of texts today emphasize that meanings of text are created in the interaction between text and reader, rather than being there, in the text, for the reader to pluck. Reading is always determined by written and unwritten rules of interpretative communities. Therefore, feminist readers of biblical texts in both academic and religious interpretative communities raise issues about the rules for interpretation and the power structures in those communities. The most influential of New Testament feminist scholars, Elisabeth Schüssler Fiorenza, is perhaps also the best known example of a theologian who emphazises the decisive role of the interpretative community – women church – in feminist biblical interpretation and the ethical and political dimensions of biblical scholarship. </w:t>
      </w:r>
    </w:p>
    <w:p>
      <w:pPr>
        <w:pStyle w:val="Normal"/>
        <w:rPr>
          <w:lang w:val="en-GB"/>
        </w:rPr>
      </w:pPr>
      <w:r>
        <w:rPr>
          <w:lang w:val="en-GB"/>
        </w:rPr>
      </w:r>
    </w:p>
    <w:p>
      <w:pPr>
        <w:pStyle w:val="Normal"/>
        <w:rPr>
          <w:lang w:val="en-GB"/>
        </w:rPr>
      </w:pPr>
      <w:r>
        <w:rPr>
          <w:lang w:val="en-GB"/>
        </w:rPr>
        <w:t xml:space="preserve">I find two approaches proposed by the protestant Mary Ann Tolbert and the Roman Catholic Sandra Schneiders inspiring for further work. </w:t>
      </w:r>
    </w:p>
    <w:p>
      <w:pPr>
        <w:pStyle w:val="Normal"/>
        <w:rPr>
          <w:lang w:val="en-GB"/>
        </w:rPr>
      </w:pPr>
      <w:r>
        <w:rPr>
          <w:lang w:val="en-GB"/>
        </w:rPr>
      </w:r>
    </w:p>
    <w:p>
      <w:pPr>
        <w:pStyle w:val="Normal"/>
        <w:rPr>
          <w:lang w:val="en-GB"/>
        </w:rPr>
      </w:pPr>
      <w:r>
        <w:rPr>
          <w:lang w:val="en-GB"/>
        </w:rPr>
        <w:t xml:space="preserve">Schneiders takes her point of departure in Ricouer’s understanding of texts as projecting a world “in front of themselves.” Interpreters of the Bible, including feminists, have often asked for the world “behind” the text, making what the original author originally really meant the meaning of the text.  For religious feminists it is rather about finding a “woman friendly” or “liberating” meaning. For example, Paul’s words “Here is not Jew or Greek, slave or free, female or male, we are all one in Christ” may be understood as the expression of Paul’s deepest convictions, and interpreted as an expression of gender equality, of the egalitarian ethos of Early Christianity  - an interpretation that has even been questioned by feminist scholars, although the argumentation is to complex to repeat here. </w:t>
      </w:r>
    </w:p>
    <w:p>
      <w:pPr>
        <w:pStyle w:val="Normal"/>
        <w:rPr>
          <w:lang w:val="en-GB"/>
        </w:rPr>
      </w:pPr>
      <w:r>
        <w:rPr>
          <w:lang w:val="en-GB"/>
        </w:rPr>
      </w:r>
    </w:p>
    <w:p>
      <w:pPr>
        <w:pStyle w:val="Normal"/>
        <w:rPr>
          <w:lang w:val="en-GB"/>
        </w:rPr>
      </w:pPr>
      <w:r>
        <w:rPr>
          <w:lang w:val="en-GB"/>
        </w:rPr>
        <w:t xml:space="preserve">But, Schneiders says, with inspiration from Ricouer, that the meaning of texts is not to be identified with the intentions of the author. As all texts, the letters of Paul and other biblical texts project new meanings “in front of them” that are realised in interpretations by interpretative communities. </w:t>
      </w:r>
    </w:p>
    <w:p>
      <w:pPr>
        <w:pStyle w:val="Normal"/>
        <w:rPr>
          <w:lang w:val="en-GB"/>
        </w:rPr>
      </w:pPr>
      <w:r>
        <w:rPr>
          <w:lang w:val="en-GB"/>
        </w:rPr>
      </w:r>
    </w:p>
    <w:p>
      <w:pPr>
        <w:pStyle w:val="Normal"/>
        <w:rPr>
          <w:lang w:val="en-GB"/>
        </w:rPr>
      </w:pPr>
      <w:r>
        <w:rPr>
          <w:lang w:val="en-GB"/>
        </w:rPr>
        <w:t xml:space="preserve">She uses the words “all men are created equal” in the Declaration of Independence of the United States as an example. The men who wrote those words did not find it paradoxical to write those words and at the same time have slaves or accept the subordination of women. In practice, “equality” was the equality of well-to do white males.  However, these words point in the direction of a different world than the world where they were formulated. Those who live in a community which walks in the direction which the words point towards were therefore at a point in history able to say “if all men are created equal, slavery must be abolished” and at another “ ‘all men’ must mean ‘all human beings, men and women’, lets work for gender justice”. In the same way, she argues, biblical words on “neither Jew nor Greek, slave or free, male or female we are all one in Christ” point in a direction and those who walk in that direction may on their way realize now possibilities of meaning, and put those meanings into practice: abolition of slavery, gender equality etc. – meanings unimaginable for Paul himself.  </w:t>
      </w:r>
    </w:p>
    <w:p>
      <w:pPr>
        <w:pStyle w:val="Normal"/>
        <w:rPr>
          <w:lang w:val="en-GB"/>
        </w:rPr>
      </w:pPr>
      <w:r>
        <w:rPr>
          <w:lang w:val="en-GB"/>
        </w:rPr>
      </w:r>
    </w:p>
    <w:p>
      <w:pPr>
        <w:pStyle w:val="Normal"/>
        <w:rPr>
          <w:lang w:val="en-GB"/>
        </w:rPr>
      </w:pPr>
      <w:r>
        <w:rPr>
          <w:lang w:val="en-GB"/>
        </w:rPr>
        <w:t xml:space="preserve">One advantage with such a way of reading is that the possibility of new interpretations, is rooted in substantial intellectual reflection – although I can only hint at it here –relevant for all texts. Another advantage is that we do not need to make Paul, Jesus etc. speak our words, in a way that may be called anachronistic. This approach also supports an understanding of Christianity as being “under construction” but still in continuity with Christian history since the biblical texts are at the centre for the community. </w:t>
      </w:r>
    </w:p>
    <w:p>
      <w:pPr>
        <w:pStyle w:val="Normal"/>
        <w:rPr>
          <w:lang w:val="en-GB"/>
        </w:rPr>
      </w:pPr>
      <w:r>
        <w:rPr>
          <w:lang w:val="en-GB"/>
        </w:rPr>
      </w:r>
    </w:p>
    <w:p>
      <w:pPr>
        <w:pStyle w:val="Normal"/>
        <w:rPr>
          <w:lang w:val="en-GB"/>
        </w:rPr>
      </w:pPr>
      <w:r>
        <w:rPr>
          <w:lang w:val="en-GB"/>
        </w:rPr>
        <w:t xml:space="preserve">Mary Ann Tolbert’s understanding of biblical authority starts in a general argument about texts and about how texts can exercise authority. She identifies three forms. </w:t>
      </w:r>
    </w:p>
    <w:p>
      <w:pPr>
        <w:pStyle w:val="Normal"/>
        <w:rPr>
          <w:lang w:val="en-GB"/>
        </w:rPr>
      </w:pPr>
      <w:r>
        <w:rPr>
          <w:lang w:val="en-GB"/>
        </w:rPr>
      </w:r>
    </w:p>
    <w:p>
      <w:pPr>
        <w:pStyle w:val="Normal"/>
        <w:rPr>
          <w:lang w:val="en-GB"/>
        </w:rPr>
      </w:pPr>
      <w:r>
        <w:rPr>
          <w:lang w:val="en-GB"/>
        </w:rPr>
        <w:t xml:space="preserve">The first is the authority of a classical text, mainly a literary text. Such a text may become “authoritative” for an individual who reads it and recognizes in the text a description of human life, basic human conditions etc. that he or she finds to be true, valid etc. This kind of authority is often connected to a quality inherent in the text: it is an authority exercised by the great works of literature. It is possible for a Christian to read the Bible in this way, even if it is not the traditional form of biblical authority, and biblical texts can be “authoritative” for members of other religious traditions as well as atheists and agnostics in this way, as can the Holy Scripture of other traditions be for Christians. </w:t>
      </w:r>
    </w:p>
    <w:p>
      <w:pPr>
        <w:pStyle w:val="Normal"/>
        <w:rPr>
          <w:lang w:val="en-GB"/>
        </w:rPr>
      </w:pPr>
      <w:r>
        <w:rPr>
          <w:lang w:val="en-GB"/>
        </w:rPr>
      </w:r>
    </w:p>
    <w:p>
      <w:pPr>
        <w:pStyle w:val="Normal"/>
        <w:rPr>
          <w:lang w:val="en-GB"/>
        </w:rPr>
      </w:pPr>
      <w:r>
        <w:rPr>
          <w:lang w:val="en-GB"/>
        </w:rPr>
        <w:t xml:space="preserve">The last one is the authority of national laws and other kinds of binding rules connected with institutions – the courts, the police etc. – which can intervene and punish you if you do not follow them. This is a different kind of authority, backed up by force. The Bible as well as other religious texts may be given that authority in a religious community or even in society. </w:t>
      </w:r>
    </w:p>
    <w:p>
      <w:pPr>
        <w:pStyle w:val="Normal"/>
        <w:rPr>
          <w:lang w:val="en-GB"/>
        </w:rPr>
      </w:pPr>
      <w:r>
        <w:rPr>
          <w:lang w:val="en-GB"/>
        </w:rPr>
      </w:r>
    </w:p>
    <w:p>
      <w:pPr>
        <w:pStyle w:val="Normal"/>
        <w:rPr>
          <w:lang w:val="en-GB"/>
        </w:rPr>
      </w:pPr>
      <w:r>
        <w:rPr>
          <w:lang w:val="en-GB"/>
        </w:rPr>
        <w:t xml:space="preserve">But, Tolbert argues, there is also a third kind of authority of texts. This is exercised on collectives, although not backed up by force. (Mentioning the ‘first kind of authority’ after you have just introduced the ‘third kind of authority’ is confusing. I would suggest either to cut the subclause about the first kind or to add a separate sentence about it’s focus on individuals earlier. OK ) It is not the authority of texts with a certain quality, as great literature, but of texts fundamentally connected with the identity of a certain group of people. Tolbert takes the constitution (I think also the Decl of Inpendence) of the United States as an example: a basic text for the construction of American identity, which is constantly referred to in public life as a kind of common ground. It may be interpreted in various ways: It talks about the “right to life” which for some is compatible with using capital punishment but for others is an argument against capital punishment, some argue for the foetus’ “right to life” in campaigns against liberal abortion laws but find it justifiable to murder grown up humans who conduct abortions etc. But the constitution and Declaration of Independence is the text they all have in common, use for justification, relate to, try to interpret. The people of the US can be identified as a people relating to that text, the Constitution and Declaration. </w:t>
      </w:r>
    </w:p>
    <w:p>
      <w:pPr>
        <w:pStyle w:val="Normal"/>
        <w:rPr>
          <w:lang w:val="en-GB"/>
        </w:rPr>
      </w:pPr>
      <w:r>
        <w:rPr>
          <w:lang w:val="en-GB"/>
        </w:rPr>
      </w:r>
    </w:p>
    <w:p>
      <w:pPr>
        <w:pStyle w:val="Normal"/>
        <w:rPr>
          <w:lang w:val="en-GB"/>
        </w:rPr>
      </w:pPr>
      <w:r>
        <w:rPr>
          <w:lang w:val="en-GB"/>
        </w:rPr>
        <w:t>The Bible can be understood in a similar way by Christians: Christian identity is the identity of a collective that has this collection of texts in common and constantly relates to them.</w:t>
      </w:r>
    </w:p>
    <w:p>
      <w:pPr>
        <w:pStyle w:val="Normal"/>
        <w:rPr>
          <w:lang w:val="en-GB"/>
        </w:rPr>
      </w:pPr>
      <w:r>
        <w:rPr>
          <w:lang w:val="en-GB"/>
        </w:rPr>
        <w:t xml:space="preserve">This understanding implies both openness and continuity with the past. </w:t>
      </w:r>
    </w:p>
    <w:p>
      <w:pPr>
        <w:pStyle w:val="Normal"/>
        <w:rPr>
          <w:lang w:val="en-GB"/>
        </w:rPr>
      </w:pPr>
      <w:r>
        <w:rPr>
          <w:lang w:val="en-GB"/>
        </w:rPr>
      </w:r>
    </w:p>
    <w:p>
      <w:pPr>
        <w:pStyle w:val="Normal"/>
        <w:rPr>
          <w:lang w:val="en-GB"/>
        </w:rPr>
      </w:pPr>
      <w:r>
        <w:rPr>
          <w:lang w:val="en-GB"/>
        </w:rPr>
        <w:t xml:space="preserve">So, finally, I hope I have been able to show some examples of feminist impulses to self-criticism and renewal of Christian theologies and praxis. I hope that it will be possible for us all to reflect further on how my proposal can be related to interreligious dialogue and work that contributes to the lives of our local societies, countries and to Europe, in a time of growing support for xenophobic political parties, as seen in the election to the European parliament.  National and European identities are not to be regarded as essences to be kept pure but as ongoing projects of construction. Our different national and common European identity is not be based on making us all similar but as, with all our diversities, sharing a common task: to formulate a different answer to questions of what is to be Swedish, German, British etc. and European  than the xenophobic movements do. Interreligious work has an important part to play in the accomplishment of this task. </w:t>
      </w:r>
    </w:p>
    <w:p>
      <w:pPr>
        <w:pStyle w:val="Normal"/>
        <w:rPr>
          <w:lang w:val="en-US"/>
        </w:rPr>
      </w:pPr>
      <w:r>
        <w:rPr>
          <w:lang w:val="en-US"/>
        </w:rPr>
      </w:r>
    </w:p>
    <w:p>
      <w:pPr>
        <w:pStyle w:val="Normal"/>
        <w:rPr>
          <w:lang w:val="en-US"/>
        </w:rPr>
      </w:pPr>
      <w:r>
        <w:rPr>
          <w:lang w:val="en-US"/>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page">
                <wp:posOffset>6583045</wp:posOffset>
              </wp:positionH>
              <wp:positionV relativeFrom="paragraph">
                <wp:posOffset>635</wp:posOffset>
              </wp:positionV>
              <wp:extent cx="762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518.3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sv-S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andardstycketeckensnitt">
    <w:name w:val="Standardstycketeckensnitt"/>
    <w:qFormat/>
    <w:rPr/>
  </w:style>
  <w:style w:type="character" w:styleId="PageNumber">
    <w:name w:val="Page Number"/>
    <w:basedOn w:val="Standardstycketeckensnit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13:32:00Z</dcterms:created>
  <dc:creator>Ann-Britt</dc:creator>
  <dc:description/>
  <dc:language>en-US</dc:language>
  <cp:lastModifiedBy>Ägaren</cp:lastModifiedBy>
  <dcterms:modified xsi:type="dcterms:W3CDTF">2009-12-14T13:32:00Z</dcterms:modified>
  <cp:revision>2</cp:revision>
  <dc:subject/>
  <dc:title/>
</cp:coreProperties>
</file>