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emale Scholarship in Islam</w:t>
      </w:r>
    </w:p>
    <w:p>
      <w:pPr>
        <w:pStyle w:val="Normal"/>
        <w:jc w:val="center"/>
        <w:rPr/>
      </w:pPr>
      <w:r>
        <w:rPr/>
      </w:r>
    </w:p>
    <w:p>
      <w:pPr>
        <w:pStyle w:val="Normal"/>
        <w:jc w:val="center"/>
        <w:rPr/>
      </w:pPr>
      <w:r>
        <w:rPr/>
        <w:t>Netherlands, July 2010</w:t>
      </w:r>
    </w:p>
    <w:p>
      <w:pPr>
        <w:pStyle w:val="Normal"/>
        <w:jc w:val="center"/>
        <w:rPr/>
      </w:pPr>
      <w:r>
        <w:rPr/>
      </w:r>
    </w:p>
    <w:p>
      <w:pPr>
        <w:pStyle w:val="Normal"/>
        <w:jc w:val="both"/>
        <w:rPr/>
      </w:pPr>
      <w:r>
        <w:rPr/>
        <w:t>All praise is due to the One Absolute Reality, al-Hayy al-Qayyum: the Living, the Eternal.  And salutations to His Final Prophet and Messenger and the Purified Progeny.</w:t>
      </w:r>
    </w:p>
    <w:p>
      <w:pPr>
        <w:pStyle w:val="Normal"/>
        <w:jc w:val="both"/>
        <w:rPr/>
      </w:pPr>
      <w:r>
        <w:rPr/>
      </w:r>
    </w:p>
    <w:p>
      <w:pPr>
        <w:pStyle w:val="Normal"/>
        <w:rPr/>
      </w:pPr>
      <w:r>
        <w:rPr>
          <w:rStyle w:val="Emphasis"/>
          <w:rFonts w:cs="Arial" w:ascii="Arial" w:hAnsi="Arial"/>
          <w:sz w:val="20"/>
          <w:szCs w:val="20"/>
        </w:rPr>
        <w:t> </w:t>
      </w:r>
      <w:r>
        <w:rPr>
          <w:rStyle w:val="Ecx39545550918062010"/>
          <w:rFonts w:cs="Arial" w:ascii="Arial" w:hAnsi="Arial"/>
          <w:i/>
          <w:iCs/>
          <w:sz w:val="20"/>
          <w:szCs w:val="20"/>
        </w:rPr>
        <w:t>which woman out of your tradition inspired you most</w:t>
      </w:r>
      <w:r>
        <w:rPr>
          <w:rStyle w:val="Emphasis"/>
          <w:rFonts w:cs="Arial" w:ascii="Arial" w:hAnsi="Arial"/>
          <w:sz w:val="20"/>
          <w:szCs w:val="20"/>
        </w:rPr>
        <w:t>? - ho</w:t>
      </w:r>
      <w:r>
        <w:rPr>
          <w:rStyle w:val="Ecx39545550918062010"/>
          <w:rFonts w:cs="Arial" w:ascii="Arial" w:hAnsi="Arial"/>
          <w:i/>
          <w:iCs/>
          <w:sz w:val="20"/>
          <w:szCs w:val="20"/>
        </w:rPr>
        <w:t>w do you gain and act in authority as a woman in your community? How do you see that other women do it? What attracts you most in their behaviour</w:t>
      </w:r>
      <w:r>
        <w:rPr>
          <w:rStyle w:val="Emphasis"/>
          <w:rFonts w:cs="Arial" w:ascii="Arial" w:hAnsi="Arial"/>
          <w:sz w:val="20"/>
          <w:szCs w:val="20"/>
        </w:rPr>
        <w:t>? - </w:t>
      </w:r>
      <w:r>
        <w:rPr>
          <w:rStyle w:val="Ecx39545550918062010"/>
          <w:rFonts w:cs="Arial" w:ascii="Arial" w:hAnsi="Arial"/>
          <w:i/>
          <w:iCs/>
          <w:sz w:val="20"/>
          <w:szCs w:val="20"/>
        </w:rPr>
        <w:t>When would you say that an interfaith communication has succeeded?</w:t>
      </w:r>
    </w:p>
    <w:p>
      <w:pPr>
        <w:pStyle w:val="Normal"/>
        <w:rPr>
          <w:rStyle w:val="Ecx39545550918062010"/>
          <w:rFonts w:ascii="Arial" w:hAnsi="Arial" w:cs="Arial"/>
          <w:i/>
          <w:i/>
          <w:iCs/>
          <w:sz w:val="20"/>
          <w:szCs w:val="20"/>
        </w:rPr>
      </w:pPr>
      <w:r>
        <w:rPr/>
      </w:r>
    </w:p>
    <w:p>
      <w:pPr>
        <w:pStyle w:val="Normal"/>
        <w:jc w:val="both"/>
        <w:rPr/>
      </w:pPr>
      <w:r>
        <w:rPr/>
        <w:t xml:space="preserve">I am currently senior lecturer at the Islamic College in London, one of two female senior lecturers at that institution.  I am also the only female on the Academic Board.  My colleagues on the Academic Board are men whose ages range from the mid-forties up to the late-fifties.  There are female teachers at the Islamic College, but they are not regular or senior members of staff. I regularly contribute articles and reviews to different academic journals, such as the </w:t>
      </w:r>
      <w:r>
        <w:rPr>
          <w:i/>
        </w:rPr>
        <w:t>Oxford Journal of Islamic Studies</w:t>
      </w:r>
      <w:r>
        <w:rPr/>
        <w:t xml:space="preserve">, the </w:t>
      </w:r>
      <w:r>
        <w:rPr>
          <w:i/>
        </w:rPr>
        <w:t>Journal of Qur’anic Studies</w:t>
      </w:r>
      <w:r>
        <w:rPr/>
        <w:t xml:space="preserve"> published by SOAS, and the Islamic College’s </w:t>
      </w:r>
      <w:r>
        <w:rPr>
          <w:i/>
        </w:rPr>
        <w:t>Journal of Shi‘a Islamic Studies</w:t>
      </w:r>
      <w:r>
        <w:rPr/>
        <w:t xml:space="preserve">. The college is funded by an academic institute in Iran that has numerous colleges around the world.  It is known that in Iranian society women are very active and assertive in all fields.  Ironically, in the UK, while women are certainly active in their communities, they shy away from being as publicly assertive as they are for example in Iran. I am mainly involved in the Shi‘a community in Britain, which consists largely of Iranians, Iraqis, Afghans, Pakistanis, Indians and some Lebanese. An Iraqi contingent has recently moved over from the Netherlands.  </w:t>
      </w:r>
    </w:p>
    <w:p>
      <w:pPr>
        <w:pStyle w:val="Normal"/>
        <w:jc w:val="both"/>
        <w:rPr/>
      </w:pPr>
      <w:r>
        <w:rPr/>
      </w:r>
    </w:p>
    <w:p>
      <w:pPr>
        <w:pStyle w:val="Normal"/>
        <w:jc w:val="both"/>
        <w:rPr/>
      </w:pPr>
      <w:r>
        <w:rPr/>
        <w:t>The older women in the community have been dedicated to raising the next generation according to the teachings of Islam; the younger women tend to have careers in areas such as pharmacy, dentistry and law, and will then teach Qur’an and other Islamic sciences on the side. There are one or two young women who are interested in going into Islamic scholarship at an academic level, although they are at the moment in their twenties. There are other women who are interested in training in media, but at the moment they are young and inexperienced: also mainly in their early twenties.  Thus, it has not really been the done thing among the older generation in their fifties to stand up on a platform in front of men and lecture them, while the younger generation has yet to mature and gain the authority needed to do so.</w:t>
      </w:r>
    </w:p>
    <w:p>
      <w:pPr>
        <w:pStyle w:val="Normal"/>
        <w:jc w:val="both"/>
        <w:rPr/>
      </w:pPr>
      <w:r>
        <w:rPr/>
      </w:r>
    </w:p>
    <w:p>
      <w:pPr>
        <w:pStyle w:val="Normal"/>
        <w:jc w:val="both"/>
        <w:rPr/>
      </w:pPr>
      <w:r>
        <w:rPr/>
        <w:t>Owing to having presented on Iran’s Press TV and now Ahlulbayt TV, I have been invited to give quite a lot of lectures.  I was the only female guest on a fifteen male line up at an event in Miami, organised by the World Congress, a group that supports Ruhollah Khomeini’s theory of Islamic Government.  In my twenties I wanted to be a writer – as do many people - but I ended up becoming an academic. Then I intended to specialise in Islamic mystical literature and get job at a university, but instead, owing to needing a job, I have ended up presenting for two channels that have made quite a big media impact, and my role has changed again: to a regular speaker in the community – one of a limited number – as well as a lecturer at the college where I teach.  I have ended up with a fairly prominent position, in a way that certainly was not my intention, although I have always wanted to do something of value.</w:t>
      </w:r>
    </w:p>
    <w:p>
      <w:pPr>
        <w:pStyle w:val="Normal"/>
        <w:jc w:val="both"/>
        <w:rPr/>
      </w:pPr>
      <w:r>
        <w:rPr/>
      </w:r>
    </w:p>
    <w:p>
      <w:pPr>
        <w:pStyle w:val="Normal"/>
        <w:jc w:val="both"/>
        <w:rPr/>
      </w:pPr>
      <w:r>
        <w:rPr/>
        <w:t>There are many women who were involved in the founding of Islam, and they are towering figures: Khadijah al-Kubra, the first wife of the Prophet (s); Fatimah al-Zahra, the daughter of the Prophet; Sumayya – the first martyr for Islam; Sayyeda Zaynab, the sister of Imam al-Husayn, who stood up in a court full of the men who had been responsible for the savage murder of her brother. These women sacrificed their lives for the sake of Islam and were examples of strength, courage and forbearance in very difficult circumstances.  When we look at many other women in Islamic history, they can be seen to be strong, determined, clear-sighted and active participants in their societies at an intellectual and scholarly level.  Female participation in society is therefore nothing new in Islam, so it could be said that, in order encourage such participation we actually need to return to Islamic tradition.</w:t>
      </w:r>
    </w:p>
    <w:p>
      <w:pPr>
        <w:pStyle w:val="Normal"/>
        <w:jc w:val="both"/>
        <w:rPr/>
      </w:pPr>
      <w:r>
        <w:rPr/>
      </w:r>
    </w:p>
    <w:p>
      <w:pPr>
        <w:pStyle w:val="Normal"/>
        <w:jc w:val="both"/>
        <w:rPr/>
      </w:pPr>
      <w:r>
        <w:rPr/>
        <w:t>I have sometimes been asked whether I have studied at Hawza, the religious seminary.  Actually I haven’t; I have just read owing to my deep interest in this way of life and a thirst to know more.  My education has been almost entirely in secular institutions. My degree, Masters and PhD were all at the School of Oriental and African Studies.  I converted to Islam midway through my Masters degree.  I spent my PhD as a fairly orthodox practicing Muslim battling with what I found to be the rigidly secular mindset of the Religious Studies Department.  One of the most heated questions that took place was whether people who practice a religion are capable of writing about it in an objective and academic fashion; practitioners of religions, on the other hand, argued that those who do not practice can only really understand a religion in the most superficial way and according to their own set criteria, rather than on that religion’s own terms.  I learned to write about the mystical dimensions of Islam in a way that suited the secular academic style and criteria of a PhD, and to this day, I try to teach my Muslim students the same thing.</w:t>
      </w:r>
    </w:p>
    <w:p>
      <w:pPr>
        <w:pStyle w:val="Normal"/>
        <w:jc w:val="both"/>
        <w:rPr/>
      </w:pPr>
      <w:r>
        <w:rPr/>
      </w:r>
    </w:p>
    <w:p>
      <w:pPr>
        <w:pStyle w:val="Normal"/>
        <w:jc w:val="both"/>
        <w:rPr/>
      </w:pPr>
      <w:r>
        <w:rPr/>
        <w:t>At SOAS I naturally sat in classrooms listening to and participating in discussions, and sometimes being probably a bit facetious and outspoken towards my teachers, who all happened to be male.  There was nothing particularly unusual about a female doing a PhD, although apparently only 1% of professors in the UK are women, and women in secular academic institutions are still paid less than their male counterparts.  Anyhow, I learned to hone my debating skills at SOAS.</w:t>
      </w:r>
    </w:p>
    <w:p>
      <w:pPr>
        <w:pStyle w:val="Normal"/>
        <w:jc w:val="both"/>
        <w:rPr/>
      </w:pPr>
      <w:r>
        <w:rPr/>
      </w:r>
    </w:p>
    <w:p>
      <w:pPr>
        <w:pStyle w:val="Normal"/>
        <w:jc w:val="both"/>
        <w:rPr/>
      </w:pPr>
      <w:r>
        <w:rPr/>
        <w:t>At the same time I was teaching at the Islamic College, so I learned to assert myself in an authoritative way with classes of more than twenty sixth-form students.  I had to be authoritative otherwise they would have walked all over me.  By the time I started to do TV programmes, for Islamic Republic of Iran Broadcasting, then Press TV, I had got used to explaining things to an audience and trying to explain them in a way that would keep the audience’s attention.  Presenting and teaching are not that much different, except with presenting you can’t see your class.</w:t>
      </w:r>
    </w:p>
    <w:p>
      <w:pPr>
        <w:pStyle w:val="Normal"/>
        <w:jc w:val="both"/>
        <w:rPr/>
      </w:pPr>
      <w:r>
        <w:rPr/>
      </w:r>
    </w:p>
    <w:p>
      <w:pPr>
        <w:pStyle w:val="Normal"/>
        <w:jc w:val="both"/>
        <w:rPr/>
      </w:pPr>
      <w:r>
        <w:rPr/>
        <w:t>What I have found, in my experience, is that, being used to discussing all sorts of things with male colleagues and teachers in a secular institution, I naturally carried that attitude over to an Islamic setting.  My etiquette was obviously different towards my Muslim male counterparts. This etiquette between men and women is something I actually prefer: it is more sensitive and refined, both on the part of men and women.</w:t>
      </w:r>
    </w:p>
    <w:p>
      <w:pPr>
        <w:pStyle w:val="Normal"/>
        <w:jc w:val="both"/>
        <w:rPr/>
      </w:pPr>
      <w:r>
        <w:rPr/>
      </w:r>
    </w:p>
    <w:p>
      <w:pPr>
        <w:pStyle w:val="Normal"/>
        <w:jc w:val="both"/>
        <w:rPr/>
      </w:pPr>
      <w:r>
        <w:rPr/>
        <w:t>After leaving Press TV, I brought out a book of short stories which I took to my local Islamic Centres to sell.  At the Islamic Centre of Maida Vale, an Italian convert colleague of mine bought a copy.  After reading it he asked me to teach a course on self-purification, which had previously been taken by an Ayatollah who often visits from Iran.  My Italian colleague did not believe I would be quite up to the standard of the Ayatollah, and kindly let that be known to me, in that he didn’t want to pressure me with expectations.  I taught the course, however, and it all went better than he expected, to his surprise.  As a result of that, he asked me to give a talk at the Islamic Centre to commemorate Arba’een – the forty days after the martyrdom of Imam al-Husayn (as) – which last year coincided with the anniversary of the Islamic Revolution.  So, along with two other male colleagues, one a Lebanese academic, the other a convert originally from the West Indies, I gave my talk.  As a result of that, a member of particular organisation called Ahlulbayt Islamic Mission then asked me to give a talk on the spiritual dimensions of Imam Khomeini’s work, at a conference.  I did not feel particularly qualified and stressed a bit to put something together. The conference took place in a large hall at the Islamic Centre with men on one side and women on the other.  I was the only woman on the list of speakers.  When I got up to speak, I felt it important to counter any prejudices or expectations that they might have about a woman speaking in front of a hall of men, so I spoke with a deliberate kind of determination, which seemed to work quite well.  It’s important for me to put some freshness and heart and soul into something, especially as I feel in general that in Islam we need some inspiration today.</w:t>
      </w:r>
    </w:p>
    <w:p>
      <w:pPr>
        <w:pStyle w:val="Normal"/>
        <w:jc w:val="both"/>
        <w:rPr/>
      </w:pPr>
      <w:r>
        <w:rPr/>
        <w:tab/>
        <w:t>The talk was put up on line, and it can be found on the internet.  As a result of that, I began to be asked to do more talks.  Around the same I was asked to work for a new Islamic TV channel, called Ahlulbayt TV: the first Shi‘a satellite channel to be broadcasting exclusively in English, as an anchor for a two-hour live show three times a week, accompanied by a different scholar each week, who would be there to answer questions to callers.  This channel has a sister channel in Karbala, Iraq.  The UK branch broadcasts to Europe, the US and the Middle East.  I went into this job expecting it to be much like IRIB or Press TV: I do the job and go home.  Occasionally, when I was out in Iran, I had met IRIB viewers who had seen my programmes.  With Press TV I had been too busy to go out and didn’t know who was watching.  Ahlulbayt TV is very different.  It is very much community based and Muslims across the UK had been waiting for it to launch.  The response from the community has been quite overwhelming.  In particular, I have had a lot of warm, friendly feedback from viewers.  One thing I was told by a female colleague, who has been an editor for Channel 4, is that people found it unusual and surprising that a convert and a woman could talk comfortably with Ayatollahs and other scholars on air on a range of different subjects.  Of course, for me, having been at university, and been trained to discuss different subjects related to Islam, culture, literature and other religions, and also having spent a number of years teaching, and making programmes for Press TV, it all felt quite natural, and I really enjoyed the job. For me, it opened up a new world: sections of the community in the UK, the US, and now in Iraq, Jordan, Gaza, Saudi Arabia, Lebanon and Iran, which I had not been in contact with before.</w:t>
      </w:r>
    </w:p>
    <w:p>
      <w:pPr>
        <w:pStyle w:val="Normal"/>
        <w:jc w:val="both"/>
        <w:rPr/>
      </w:pPr>
      <w:r>
        <w:rPr/>
        <w:tab/>
        <w:t>I was privileged to have been able to go to Iraq, to Karbala, where I reported with two colleagues from outside the shrine of Imam al-Husayn (as) on the events taking place there. This was a live broadcast and again we were in touch by text with our viewers mainly back in the UK, who sent messages to Imam al-Husayn (as) and his brother Hazrat Abbas ‘Alamdar (as), both buried in Karbala and were read out on air.  The reception to these programmes was also enthusiastic.</w:t>
      </w:r>
    </w:p>
    <w:p>
      <w:pPr>
        <w:pStyle w:val="Normal"/>
        <w:jc w:val="both"/>
        <w:rPr/>
      </w:pPr>
      <w:r>
        <w:rPr/>
        <w:tab/>
        <w:t>I have been told by many young sisters in the community that they feel inspired and encouraged, in seeing these programmes, to go into the field of Islamic Studies, and to do something similar in terms of media and lecturing.  I am glad that they feel like that, although I don’t feel I can take the credit, since from my perspective everything has happened almost of its own accord, or rather through the grace of the One Reality.  I am constantly surprised by the reception from people, and also, to be honest, their view of me, since I still see myself struggling on a daily basis to get somewhere.  My PhD is not published yet; I have not had time to do any major new research; I do not have a position at any top academic institution; I still have to improve my Farsi and Arabic, and knowledge of Qur’an.  In fact, it’s been me learning from all these experiences, and learning from the scholars whom I have interviewed.  I have learned from the people around me more about the important dates of commemoration and remembrance in the Islamic calendar; about the lives of the Prophet, his family and progeny and their faithful companions; I have learned more about a great number of different subjects.</w:t>
      </w:r>
    </w:p>
    <w:p>
      <w:pPr>
        <w:pStyle w:val="Normal"/>
        <w:jc w:val="both"/>
        <w:rPr/>
      </w:pPr>
      <w:r>
        <w:rPr/>
        <w:tab/>
        <w:t>I feel that in some ways I do bridge two worlds which don’t always meet: the secular academic institution and the orthodox Islamic majlis.  There are plenty of men who have also managed to do this, but for some reason, still not many women.  In fact, I know that the men in the community would like more women to come forward and contribute more publicly, but often women are still reluctant, even though they have been teaching for years in madrassas and home settings.</w:t>
      </w:r>
    </w:p>
    <w:p>
      <w:pPr>
        <w:pStyle w:val="Normal"/>
        <w:jc w:val="both"/>
        <w:rPr/>
      </w:pPr>
      <w:r>
        <w:rPr/>
        <w:tab/>
        <w:t>There is a woman in the community who has been teaching publicly for thirty years and she inspires everyone.  Her name is Ummulbanin Merali.  She is married with five children, teaches Qur’an and ahadith, and has a radio show every morning at 6:00 am called Q-Fatima.  I have been honoured to interview her at Ahlulbayt TV.  She looks about twenty years younger than her actual age and she is incredibly positive.</w:t>
      </w:r>
    </w:p>
    <w:p>
      <w:pPr>
        <w:pStyle w:val="Normal"/>
        <w:jc w:val="both"/>
        <w:rPr/>
      </w:pPr>
      <w:r>
        <w:rPr/>
        <w:tab/>
        <w:t>Ironically, it is still almost impossible for a woman with hijab to get a position in a secular institution.  One has to highlight the hypocritical and duplicitous practice in some countries of banning women in hijab from attending university, as is what happens in Turkey, for example.  A government cannot call hijabed women backward and uneducated, and then enforce regulations that are precisely designed to keep them in that alleged condition. In the UK, these matters are not dealt with in such an open manner.  A person will be shown a frosty smile, but will also be frozen out. I was once given a job at my own university, while I was doing my PhD, but the non-Muslim female staff, who are from similar social backgrounds as I am, did not seem comfortable working with a female like them who was actually practicing the religion that they had studied as an academic subject, and I was quickly dropped.  I am accepted much more comfortably and warmly in the community of which I have become a part, and in which I myself also feel more comfortable.  People call for the integration of Muslims, but if one is banned from participating on an equal platform, then it is quite simply not possible to do that, and one must find alternatives, namely within a society where one can live and work with less problems.</w:t>
      </w:r>
    </w:p>
    <w:p>
      <w:pPr>
        <w:pStyle w:val="Normal"/>
        <w:jc w:val="both"/>
        <w:rPr/>
      </w:pPr>
      <w:r>
        <w:rPr/>
        <w:tab/>
        <w:t xml:space="preserve">One of the things that inspired me about many Muslim women when I came into Islam was their inner strength and resourcefulness and an inner beauty and grace that comes from having one’s intention oriented towards a transcendent reality. I met many highly educated Muslim women at my university, both born Muslims and converts, and around the Muslim world, in the countries that I have travelled, again, I have met strong, devout women who have an unassailable kind of dignity.  I found this way of being to be so much more real and actually more authoritative than the way many women are cultivated to behave in the culture into which I was born.  </w:t>
      </w:r>
    </w:p>
    <w:p>
      <w:pPr>
        <w:pStyle w:val="Normal"/>
        <w:jc w:val="both"/>
        <w:rPr/>
      </w:pPr>
      <w:r>
        <w:rPr/>
        <w:tab/>
        <w:t>I have never sought authority in my own community; rather, my aim has always been focused upon doing the work that I love and doing something that might be of value.  Even now, with whatever apparent authority I may appear to have, I do not want that to distract me from the stark reality that I am still a student in this life and there is still so much more to be do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Ecx39545550918062010">
    <w:name w:val="ecx395455509-18062010"/>
    <w:basedOn w:val="Standardstycketeckensnitt"/>
    <w:qFormat/>
    <w:rPr/>
  </w:style>
  <w:style w:type="character" w:styleId="Emphasis">
    <w:name w:val="Emphasis"/>
    <w:basedOn w:val="Standardstycketeckensnit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52:00Z</dcterms:created>
  <dc:creator>Masterton</dc:creator>
  <dc:description/>
  <dc:language>en-US</dc:language>
  <cp:lastModifiedBy>Ägaren</cp:lastModifiedBy>
  <dcterms:modified xsi:type="dcterms:W3CDTF">2011-06-17T06:52:00Z</dcterms:modified>
  <cp:revision>2</cp:revision>
  <dc:subject/>
  <dc:title>Female Scholarship in Islam</dc:title>
</cp:coreProperties>
</file>