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nnette Esser</w:t>
      </w:r>
    </w:p>
    <w:p>
      <w:pPr>
        <w:pStyle w:val="Normal"/>
        <w:spacing w:lineRule="auto" w:line="360"/>
        <w:rPr>
          <w:b/>
          <w:b/>
          <w:sz w:val="28"/>
          <w:szCs w:val="28"/>
        </w:rPr>
      </w:pPr>
      <w:r>
        <w:rPr>
          <w:b/>
          <w:sz w:val="28"/>
          <w:szCs w:val="28"/>
        </w:rPr>
        <w:t xml:space="preserve">Das Scivias-Institut für Kunst und Spiritualität </w:t>
      </w:r>
    </w:p>
    <w:p>
      <w:pPr>
        <w:pStyle w:val="Normal"/>
        <w:spacing w:lineRule="auto" w:line="360"/>
        <w:rPr>
          <w:b/>
          <w:b/>
          <w:sz w:val="28"/>
          <w:szCs w:val="28"/>
        </w:rPr>
      </w:pPr>
      <w:r>
        <w:rPr>
          <w:b/>
          <w:sz w:val="28"/>
          <w:szCs w:val="28"/>
        </w:rPr>
      </w:r>
    </w:p>
    <w:p>
      <w:pPr>
        <w:pStyle w:val="Normal"/>
        <w:spacing w:lineRule="auto" w:line="360"/>
        <w:rPr/>
      </w:pPr>
      <w:r>
        <w:rPr>
          <w:bCs/>
        </w:rPr>
        <w:t xml:space="preserve">Die Gründung des </w:t>
      </w:r>
      <w:r>
        <w:rPr>
          <w:bCs/>
          <w:i/>
        </w:rPr>
        <w:t xml:space="preserve">Scivias-Instituts für Kunst und Spiritualität e.V. </w:t>
      </w:r>
      <w:r>
        <w:rPr>
          <w:bCs/>
        </w:rPr>
        <w:t>geht auf eine Vision zurück, wonach spirituelle Erfahrung und kreatives Tun zwei Seiten desselben schöpferischen Prozesses sind, die originär zusammen gehören.</w:t>
      </w:r>
    </w:p>
    <w:p>
      <w:pPr>
        <w:pStyle w:val="Normal"/>
        <w:spacing w:lineRule="auto" w:line="360"/>
        <w:rPr>
          <w:bCs/>
        </w:rPr>
      </w:pPr>
      <w:r>
        <w:rPr>
          <w:bCs/>
        </w:rPr>
      </w:r>
    </w:p>
    <w:p>
      <w:pPr>
        <w:pStyle w:val="Normal"/>
        <w:spacing w:lineRule="auto" w:line="360"/>
        <w:rPr>
          <w:iCs/>
        </w:rPr>
      </w:pPr>
      <w:r>
        <w:rPr>
          <w:bCs/>
        </w:rPr>
        <w:t>Diese Vision</w:t>
      </w:r>
      <w:r>
        <w:rPr>
          <w:iCs/>
        </w:rPr>
        <w:t xml:space="preserve"> hatte ich, als ich nach meiner Dissertation zur feministischen Spiritualität</w:t>
      </w:r>
      <w:r>
        <w:rPr>
          <w:rStyle w:val="FootnoteCharacters"/>
          <w:rStyle w:val="FootnoteAnchor"/>
          <w:iCs/>
        </w:rPr>
        <w:footnoteReference w:id="2"/>
      </w:r>
      <w:r>
        <w:rPr>
          <w:iCs/>
        </w:rPr>
        <w:t xml:space="preserve"> (2007) in eine tiefe Krise geraten war. Ich fragte mich, was ich nun mit dieser Arbeit tun sollte!? Priesterin oder Professorin konnte ich in meinem Alter - über 50 - nicht mehr werden. Sollte ich also nun damit zufrieden sein - neben meiner Tätigkeit als Lehrerin für Religion, Kunst, Ethik und Erdkunde - Vorträge über Spiritualität zu halten oder mich als Referentin in einer Art von ‚Annette-Esser-Flyern’ anbieten!? </w:t>
      </w:r>
    </w:p>
    <w:p>
      <w:pPr>
        <w:pStyle w:val="Normal"/>
        <w:spacing w:lineRule="auto" w:line="360"/>
        <w:rPr>
          <w:iCs/>
        </w:rPr>
      </w:pPr>
      <w:r>
        <w:rPr>
          <w:iCs/>
        </w:rPr>
      </w:r>
    </w:p>
    <w:p>
      <w:pPr>
        <w:pStyle w:val="Normal"/>
        <w:spacing w:lineRule="auto" w:line="360"/>
        <w:rPr>
          <w:iCs/>
        </w:rPr>
      </w:pPr>
      <w:r>
        <w:rPr>
          <w:iCs/>
        </w:rPr>
        <w:t xml:space="preserve">Als ich 2008 bei einem Besuch in New York, wo ich zehn Jahre zuvor </w:t>
      </w:r>
      <w:r>
        <w:rPr>
          <w:i/>
        </w:rPr>
        <w:t>Psychiatry &amp; Religion</w:t>
      </w:r>
      <w:r>
        <w:rPr>
          <w:iCs/>
        </w:rPr>
        <w:t xml:space="preserve"> studiert hatte, darüber sinnierte wie ich Spiritualität, über die ich so viel geschrieben hatte,  nun am liebsten vermitteln wollte, war es für mich überdeutlich, dass ich nicht nur akademische Vorträge halten wollte, und auch - sozusagen als ‚Mystikerin’ unter den Theolog/inn/en</w:t>
      </w:r>
      <w:r>
        <w:rPr>
          <w:rStyle w:val="FootnoteCharacters"/>
          <w:rStyle w:val="FootnoteAnchor"/>
          <w:iCs/>
        </w:rPr>
        <w:footnoteReference w:id="3"/>
      </w:r>
      <w:r>
        <w:rPr>
          <w:iCs/>
        </w:rPr>
        <w:t xml:space="preserve"> - nicht nur mit meditativen Methoden arbeiten wollte. Vielmehr war mir klar, dass ich in Spiritualitäts-Workshops immer auch mit kreativen und therapeutischen Methoden arbeiten würde. Denn das ‚spirituelle Licht’ oder die ‚göttliche Quelle’ in uns verlangt nach Ausdruck und die Gestalt, die wir als unseren Werken geben, möchte ihre Lichtquelle spüren und benennen. So meine Vision.</w:t>
      </w:r>
    </w:p>
    <w:p>
      <w:pPr>
        <w:pStyle w:val="Normal"/>
        <w:spacing w:lineRule="auto" w:line="360"/>
        <w:rPr>
          <w:iCs/>
        </w:rPr>
      </w:pPr>
      <w:r>
        <w:rPr>
          <w:iCs/>
        </w:rPr>
      </w:r>
    </w:p>
    <w:p>
      <w:pPr>
        <w:pStyle w:val="Normal"/>
        <w:spacing w:lineRule="auto" w:line="360"/>
        <w:rPr/>
      </w:pPr>
      <w:r>
        <w:rPr>
          <w:iCs/>
        </w:rPr>
        <w:t>In New York erinnerte mich Joy Carol, eine befreundete Schriftstellerin, an meinen Vortrag über Hildegard von Bingen (1098-1179), der sie beeindruckt hatte: „</w:t>
      </w:r>
      <w:r>
        <w:rPr>
          <w:i/>
        </w:rPr>
        <w:t>I remember when you talked in class about Hildegard von Bingen!</w:t>
      </w:r>
      <w:r>
        <w:rPr>
          <w:iCs/>
        </w:rPr>
        <w:t>“</w:t>
      </w:r>
      <w:r>
        <w:rPr>
          <w:rStyle w:val="FootnoteCharacters"/>
          <w:rStyle w:val="FootnoteAnchor"/>
          <w:iCs/>
        </w:rPr>
        <w:footnoteReference w:id="4"/>
      </w:r>
      <w:r>
        <w:rPr>
          <w:iCs/>
        </w:rPr>
        <w:t xml:space="preserve"> Mit dieser deutschen Visionärin, Prophetin, Komponistin und heilkundiger Ärztin und ihrer ganzheitlichen Weltsicht, die innerhalb feministisch-theologischer, ökologischer, therapeutischer und esoterischer Kreise bedeutsam geworden ist</w:t>
      </w:r>
      <w:r>
        <w:rPr>
          <w:rStyle w:val="FootnoteCharacters"/>
          <w:rStyle w:val="FootnoteAnchor"/>
          <w:iCs/>
        </w:rPr>
        <w:footnoteReference w:id="5"/>
      </w:r>
      <w:r>
        <w:rPr>
          <w:iCs/>
        </w:rPr>
        <w:t>, hatte ich mich Jahre zuvor als Übersetzerin und Theologin beschäftigt.</w:t>
      </w:r>
      <w:r>
        <w:rPr>
          <w:rStyle w:val="FootnoteCharacters"/>
          <w:rStyle w:val="FootnoteAnchor"/>
          <w:iCs/>
        </w:rPr>
        <w:footnoteReference w:id="6"/>
      </w:r>
      <w:r>
        <w:rPr>
          <w:iCs/>
        </w:rPr>
        <w:t xml:space="preserve"> – Nach diesem Gespräch stand plötzlich der Name von Hildegards mystischem Hauptwerkes „</w:t>
      </w:r>
      <w:r>
        <w:rPr>
          <w:i/>
        </w:rPr>
        <w:t>Sci vias – Wisse die Wege</w:t>
      </w:r>
      <w:r>
        <w:rPr>
          <w:iCs/>
        </w:rPr>
        <w:t>“ (die Wege Gottes oder die Wege des Lichtes!) als Namen für das „</w:t>
      </w:r>
      <w:r>
        <w:rPr>
          <w:i/>
          <w:iCs/>
        </w:rPr>
        <w:t>Scivias-Institut</w:t>
      </w:r>
      <w:r>
        <w:rPr>
          <w:iCs/>
        </w:rPr>
        <w:t>“ ganz deutlich vor meinen Augen. Dieser Name schien optimal zu der ganzheitlichen Arbeit zu passen, die ich gerne zusammen mit anderen aufbauen wollte. Ich dachte an Theolog/inn/en, Künstler/innen und Therapeut/inn/en aus meinem Freundes- und Bekanntenkreis, die sich möglicherweise ebenso eine gemeinsame Arbeit wünschten, in der Religion, Musik, Kunst, Heilkunde, Therapie u.a. dialogisch zusammen kamen, die aber nicht den Mut oder die Kraft hatten selbst ein solches Institut zu gründen. Aber war ich für solch ein Unternehmen die geeignete Person?! Ich bin keine Geschäftsfrau und eigentlich hatte ich immer gedacht, dass andere so etwas unternehmen sollten und ich mich dann dorthin auf Stellensuche begeben würde. Nun aber wirkte diese Vision wie ein Ruf. „</w:t>
      </w:r>
      <w:r>
        <w:rPr>
          <w:i/>
          <w:iCs/>
        </w:rPr>
        <w:t>It’s your calling!</w:t>
      </w:r>
      <w:r>
        <w:rPr>
          <w:iCs/>
        </w:rPr>
        <w:t>“ bestätigten mir Theologinnen. Und als ich mich in die Höhle der Löwen begab, - einen Kreis von Kölner Jungunternehmerinnen, genannt „Schöne Aussichten“ - wurde mir gesagt, dass das wichtigste was ich für ein erfolgreiches Unternehmen überhaupt brauche, eine starke ‚Vision’ sei (sie verwendeten dieses mystische Wort!); für alles andere (geschäftliche, organisatorische…) könne ich Mitarbeiter/innen finden! Das ermutigte mich und ich spürte, dass meine Zeit in Amerika – bei allem was ich dort kritisch sah – mir doch die Kraft und den Mut geschenkt hatte, meine Vision in die Welt zu setzten und als Theologin einmal unternehmerisch zu denken tätig zu werden.</w:t>
      </w:r>
    </w:p>
    <w:p>
      <w:pPr>
        <w:pStyle w:val="Normal"/>
        <w:spacing w:lineRule="auto" w:line="360"/>
        <w:rPr>
          <w:bCs/>
          <w:iCs/>
        </w:rPr>
      </w:pPr>
      <w:r>
        <w:rPr>
          <w:bCs/>
          <w:iCs/>
        </w:rPr>
      </w:r>
    </w:p>
    <w:p>
      <w:pPr>
        <w:pStyle w:val="Normal"/>
        <w:spacing w:lineRule="auto" w:line="360"/>
        <w:rPr/>
      </w:pPr>
      <w:r>
        <w:rPr>
          <w:iCs/>
        </w:rPr>
        <w:t xml:space="preserve">Zurück in Deutschland, war es tatsächlich nicht so schwierig andere Menschen zu finden, die meine Vision mit mir teilten und sie praktisch umsetzten wollten. Ich begann 2008 mit einem „Weihnachtsbrief an meine Freunde“. Seither haben sich im engeren Kreis ca. 10-15, im weiteren Kreis ca. 30 und auf meiner Adress-Datei bisher 300 Personen – Frauen und Männer aus Deutschland und anderen Ländern - gefunden, die mitmachen wollen, sei es als Dozent/inn/en, als Kursteilnehmer/innen oder auch als Förderer/innen. Im engeren Kreis haben wir nun einen </w:t>
      </w:r>
      <w:r>
        <w:rPr>
          <w:bCs/>
          <w:i/>
          <w:iCs/>
        </w:rPr>
        <w:t xml:space="preserve">Basiskurs </w:t>
      </w:r>
      <w:r>
        <w:rPr>
          <w:bCs/>
        </w:rPr>
        <w:t xml:space="preserve">zur spirituellen und künstlerischen Persönlichkeitsbildung entwickelt, den auch alle interessierten Dozent/inn/en durchlaufen sollen („Wege zum Selbst – Wege zum Anderen – Wege zu Gott“); diesen Basiskurs haben wir intern 2010 durchgeführt. Aufbauend auf dem Basiskurs planen wir Weiterbildungsgänge in (1) Kunstpädagogik, (2) spiritueller Begleitung, (3) interreligiöser Mediation (und wenn wir Dozent/inn/en dafür finden in (4) Musiktherapie und (5) Theaterpädagogik). Diese Weiterbildungen sollen – nach einem Kredit-Punkte-System – zertifiziert werden. Allein oder auch in Kooperation mit anderen Bildungsträgern streben wir dafür staatliche Zertifizierungen an. Begleitend zu allen Kursen soll es Einzelsupervision und viele Einzelangebote geben: Retreats;  Vorträge; Pilgerwandern; Kunstgänge; Studienreisen;  Sommerakademien; Ausstellungen; Kompetenztrainings, z.B. in feministischer Theologie und Spiritualität u.a. Wir planen auch ein eigenes </w:t>
      </w:r>
      <w:r>
        <w:rPr>
          <w:bCs/>
          <w:i/>
          <w:iCs/>
        </w:rPr>
        <w:t>Scivias-Eltern-Kind-Programm</w:t>
      </w:r>
      <w:r>
        <w:rPr>
          <w:bCs/>
        </w:rPr>
        <w:t xml:space="preserve"> geplant, an dem Eltern, Großeltern und Kinder gemeinsam und getrennt an einem Thema (z.B. Schöpfungsgeschichte) arbeiten und spielen sollen. Und nicht zuletzt möchten wir eine eigene </w:t>
      </w:r>
      <w:r>
        <w:rPr>
          <w:bCs/>
          <w:i/>
          <w:iCs/>
        </w:rPr>
        <w:t>Scivias-Schriftenreihe</w:t>
      </w:r>
      <w:r>
        <w:rPr>
          <w:bCs/>
        </w:rPr>
        <w:t xml:space="preserve"> einrichten Einzelne Programme und Schriften sollen auch in englischer Sprache angeboten werden. Seminarorte sind primär im Rheinland zwischen Köln und Bingen, aber auch darüber hinaus. Die Geschäftsstelle ist in meinem neuen Wohnort Bad Kreuznach, nahe Bingen, wo ich deswegen hingezogen bin! </w:t>
      </w:r>
    </w:p>
    <w:p>
      <w:pPr>
        <w:pStyle w:val="Normal"/>
        <w:spacing w:lineRule="auto" w:line="360"/>
        <w:rPr>
          <w:bCs/>
        </w:rPr>
      </w:pPr>
      <w:r>
        <w:rPr>
          <w:bCs/>
        </w:rPr>
      </w:r>
    </w:p>
    <w:p>
      <w:pPr>
        <w:pStyle w:val="Normal"/>
        <w:spacing w:lineRule="auto" w:line="360"/>
        <w:rPr/>
      </w:pPr>
      <w:r>
        <w:rPr>
          <w:bCs/>
        </w:rPr>
        <w:t xml:space="preserve">Im Blick auf die Organisationsform haben wir uns – nach vielen Überlegungen und längerem Ringen untereinander – nun für die Gründung eines gemeinnützigen ‚eingetragenen Vereins’ entschieden (e.V.). Ein solcher Verein darf (bis zu einem Jahresumsatz von 34.000,- €) einen Zweckbetrieb führen (dieser kann später in eine gemeinnützige Genossenschaft, geG, oder eine gemeinnützige Gesellschaft mit beschränkter Haftung, gGmbh, überführt werden). Dozent/inn/en können auf Honorarbasis bezahlt werden. Aber auch die Vorstandstätigkeit soll bezahlt werden, und diese Bezahlung kann – auch in einem gemeinnützigen Verein - über eine Aufwandsentschädigung hinausgehen. Denn die Gründungsidee war es auch von Anfang an, dass – gerade Frauen, Künstler/innen, Theolog/inn/en oder Therapeut/inn/en in prekären Arbeitssituationen - nicht mehr allein ‚ehrenamtlich’ arbeiten sollen, sondern dass das Scivias-Institut selbst Arbeitsmöglichkeiten und wenn möglich auch wirkliche Arbeitsplätze schaffen will. </w:t>
      </w:r>
    </w:p>
    <w:p>
      <w:pPr>
        <w:pStyle w:val="Normal"/>
        <w:spacing w:lineRule="auto" w:line="360"/>
        <w:rPr>
          <w:bCs/>
        </w:rPr>
      </w:pPr>
      <w:r>
        <w:rPr>
          <w:bCs/>
        </w:rPr>
      </w:r>
    </w:p>
    <w:p>
      <w:pPr>
        <w:pStyle w:val="Normal"/>
        <w:spacing w:lineRule="auto" w:line="360"/>
        <w:rPr>
          <w:iCs/>
        </w:rPr>
      </w:pPr>
      <w:r>
        <w:rPr>
          <w:iCs/>
        </w:rPr>
        <w:t xml:space="preserve">Wer sich nun für die Arbeit des Scivias-Instituts interessiert und es unterstützen möchte, wer an einer Arbeit als Dozent/in, an Kursangeboten oder an einer Mitgliedschaft interessiert ist, der/ die schaue in unsere interaktive Homepage: </w:t>
      </w:r>
      <w:hyperlink r:id="rId2">
        <w:r>
          <w:rPr>
            <w:rStyle w:val="InternetLink"/>
            <w:iCs/>
          </w:rPr>
          <w:t>www.scivias-institut.de</w:t>
        </w:r>
      </w:hyperlink>
    </w:p>
    <w:p>
      <w:pPr>
        <w:pStyle w:val="Normal"/>
        <w:spacing w:lineRule="auto" w:line="360"/>
        <w:rPr>
          <w:iCs/>
        </w:rPr>
      </w:pPr>
      <w:r>
        <w:rPr>
          <w:iCs/>
        </w:rPr>
      </w:r>
    </w:p>
    <w:p>
      <w:pPr>
        <w:pStyle w:val="Normal"/>
        <w:spacing w:lineRule="auto" w:line="360"/>
        <w:rPr>
          <w:b/>
          <w:b/>
          <w:iCs/>
        </w:rPr>
      </w:pPr>
      <w:r>
        <w:rPr>
          <w:b/>
          <w:iCs/>
        </w:rPr>
      </w:r>
    </w:p>
    <w:p>
      <w:pPr>
        <w:pStyle w:val="Normal"/>
        <w:spacing w:lineRule="auto" w:line="360"/>
        <w:rPr>
          <w:b/>
          <w:b/>
          <w:iCs/>
        </w:rPr>
      </w:pPr>
      <w:r>
        <w:rPr>
          <w:b/>
          <w:iCs/>
        </w:rPr>
      </w:r>
    </w:p>
    <w:p>
      <w:pPr>
        <w:pStyle w:val="Normal"/>
        <w:spacing w:lineRule="auto" w:line="360"/>
        <w:rPr>
          <w:iCs/>
        </w:rPr>
      </w:pPr>
      <w:r>
        <w:rPr>
          <w:iCs/>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nette Esser, </w:t>
      </w:r>
      <w:r>
        <w:rPr>
          <w:i/>
          <w:iCs/>
        </w:rPr>
        <w:t>Interkontexte feministischer Spiritualität. Eine enzyklopädische Studie zum Begriff der religiösen Erfahrung von Frauen in ökumenischer Perspektive</w:t>
      </w:r>
      <w:r>
        <w:rPr/>
        <w:t>, Münster 2007.</w:t>
      </w:r>
    </w:p>
  </w:footnote>
  <w:footnote w:id="3">
    <w:p>
      <w:pPr>
        <w:pStyle w:val="Footnote"/>
        <w:rPr/>
      </w:pPr>
      <w:r>
        <w:rPr>
          <w:rStyle w:val="FootnoteCharacters"/>
        </w:rPr>
        <w:footnoteRef/>
      </w:r>
      <w:r>
        <w:rPr/>
        <w:t xml:space="preserve"> „</w:t>
      </w:r>
      <w:r>
        <w:rPr/>
        <w:t xml:space="preserve">Eine ‚Mystikerin’ gibt spirituelle Rechenschaft über ihre beinahe ‚intimen’ Momente religiöser Erfahrung.“ – Das hatte meine ‚Doktormutter’ Hedwig Meyer-Wilmes ins Geleitwort meiner Dissertation geschrieben: Annette Esser, </w:t>
      </w:r>
      <w:r>
        <w:rPr>
          <w:i/>
        </w:rPr>
        <w:t xml:space="preserve">Interkontexte feministischer Spiritualität, </w:t>
      </w:r>
      <w:r>
        <w:rPr/>
        <w:t>a.a.O.</w:t>
      </w:r>
    </w:p>
  </w:footnote>
  <w:footnote w:id="4">
    <w:p>
      <w:pPr>
        <w:pStyle w:val="Footnote"/>
        <w:rPr/>
      </w:pPr>
      <w:r>
        <w:rPr>
          <w:rStyle w:val="FootnoteCharacters"/>
        </w:rPr>
        <w:footnoteRef/>
      </w:r>
      <w:r>
        <w:rPr/>
        <w:t xml:space="preserve"> </w:t>
      </w:r>
      <w:r>
        <w:rPr/>
        <w:t xml:space="preserve">Diesen Vortrag hielt ich 1998 am Union Theological Seminary im </w:t>
      </w:r>
      <w:r>
        <w:rPr>
          <w:iCs/>
        </w:rPr>
        <w:t>Seminar von Harry Fogarty: „</w:t>
      </w:r>
      <w:r>
        <w:rPr>
          <w:i/>
        </w:rPr>
        <w:t>History of Healing“.</w:t>
      </w:r>
      <w:r>
        <w:rPr>
          <w:iCs/>
        </w:rPr>
        <w:t>:</w:t>
      </w:r>
    </w:p>
  </w:footnote>
  <w:footnote w:id="5">
    <w:p>
      <w:pPr>
        <w:pStyle w:val="Footnote"/>
        <w:rPr/>
      </w:pPr>
      <w:r>
        <w:rPr>
          <w:rStyle w:val="FootnoteCharacters"/>
        </w:rPr>
        <w:footnoteRef/>
      </w:r>
      <w:r>
        <w:rPr/>
        <w:t xml:space="preserve"> </w:t>
      </w:r>
      <w:r>
        <w:rPr/>
        <w:t xml:space="preserve">Elisabeth Gössmann, „Hildegard von Bingen“, in: Luise Schottroff / Annette Esser, </w:t>
      </w:r>
      <w:r>
        <w:rPr>
          <w:i/>
          <w:iCs/>
        </w:rPr>
        <w:t xml:space="preserve">Feministische Theologie im Europäischen Kontext </w:t>
      </w:r>
      <w:r>
        <w:rPr/>
        <w:t>(=ESWTR Jahrbuch 1993), 161-168. - Dorothee Sölle, „</w:t>
      </w:r>
      <w:r>
        <w:rPr>
          <w:i/>
          <w:iCs/>
        </w:rPr>
        <w:t>Grün des Fingers Gottes“. Die Meditationen der Hildegard von Bingen</w:t>
      </w:r>
      <w:r>
        <w:rPr>
          <w:rStyle w:val="Formatvorlage11pt"/>
          <w:sz w:val="20"/>
        </w:rPr>
        <w:t xml:space="preserve">, Wuppertal 1989; </w:t>
      </w:r>
      <w:r>
        <w:rPr>
          <w:rStyle w:val="Formatvorlage11pt"/>
          <w:i/>
          <w:iCs/>
          <w:sz w:val="20"/>
        </w:rPr>
        <w:t>„Aus der Dürre in die grünende Kraft. Weltoffenheit und Ökofeminismus bei Hildegard von Bingen“</w:t>
      </w:r>
      <w:r>
        <w:rPr>
          <w:rStyle w:val="Formatvorlage11pt"/>
          <w:sz w:val="20"/>
        </w:rPr>
        <w:t xml:space="preserve"> in: </w:t>
      </w:r>
      <w:r>
        <w:rPr/>
        <w:t xml:space="preserve">Schlangenbrut </w:t>
      </w:r>
      <w:r>
        <w:rPr>
          <w:rStyle w:val="Formatvorlage11pt"/>
          <w:sz w:val="20"/>
        </w:rPr>
        <w:t xml:space="preserve">67 (1999), 9-12. - </w:t>
      </w:r>
      <w:r>
        <w:rPr/>
        <w:t xml:space="preserve">Gabriele </w:t>
      </w:r>
      <w:r>
        <w:rPr>
          <w:rStyle w:val="Formatvorlage11pt"/>
          <w:sz w:val="20"/>
        </w:rPr>
        <w:t xml:space="preserve">Lautenschläger, </w:t>
      </w:r>
      <w:r>
        <w:rPr>
          <w:rStyle w:val="Formatvorlage11pt"/>
          <w:i/>
          <w:iCs/>
          <w:sz w:val="20"/>
        </w:rPr>
        <w:t>Hildega</w:t>
      </w:r>
      <w:r>
        <w:rPr>
          <w:i/>
          <w:iCs/>
        </w:rPr>
        <w:t>rd von Bingen. Die theologische Grundlegung ihrer Ethik und Spiritualität</w:t>
      </w:r>
      <w:r>
        <w:rPr>
          <w:rStyle w:val="Formatvorlage11pt"/>
          <w:sz w:val="20"/>
        </w:rPr>
        <w:t xml:space="preserve">, Stuttgart – Bad Cannstatt 1993. - </w:t>
      </w:r>
      <w:r>
        <w:rPr/>
        <w:t xml:space="preserve">Ingrid Riedel, Hildegard von Bingen. Prophetin der kosmischen Weisheit. Hildegards weibliches Gottesbild, </w:t>
      </w:r>
      <w:r>
        <w:rPr>
          <w:rStyle w:val="Formatvorlage11pt"/>
          <w:sz w:val="20"/>
        </w:rPr>
        <w:t xml:space="preserve">Stuttgart 1995. - </w:t>
      </w:r>
      <w:r>
        <w:rPr/>
        <w:t xml:space="preserve">Joseph Sudbrack, </w:t>
      </w:r>
      <w:r>
        <w:rPr>
          <w:i/>
          <w:iCs/>
        </w:rPr>
        <w:t>Hildegard von Bingen. Schau der kosmischen Ganzheit</w:t>
      </w:r>
      <w:r>
        <w:rPr>
          <w:rStyle w:val="Formatvorlage11pt"/>
          <w:sz w:val="20"/>
        </w:rPr>
        <w:t xml:space="preserve">, Würzburg 1995. - </w:t>
      </w:r>
      <w:r>
        <w:rPr/>
        <w:t xml:space="preserve">Hanna Strack, </w:t>
      </w:r>
      <w:r>
        <w:rPr>
          <w:i/>
          <w:iCs/>
        </w:rPr>
        <w:t>Frauen in den Visionen Hildegards von Bingen. Meditationen von Hanna Strack mit einer Einleitung von Elisabeth Gössmann</w:t>
      </w:r>
      <w:r>
        <w:rPr>
          <w:rStyle w:val="Formatvorlage11pt"/>
          <w:sz w:val="20"/>
        </w:rPr>
        <w:t xml:space="preserve">, Pinnow 1998. </w:t>
      </w:r>
    </w:p>
  </w:footnote>
  <w:footnote w:id="6">
    <w:p>
      <w:pPr>
        <w:pStyle w:val="Footnote"/>
        <w:rPr>
          <w:rStyle w:val="Formatvorlage11pt"/>
          <w:sz w:val="20"/>
          <w:lang w:val="en-GB"/>
        </w:rPr>
      </w:pPr>
      <w:r>
        <w:rPr>
          <w:rStyle w:val="FootnoteCharacters"/>
        </w:rPr>
        <w:footnoteRef/>
      </w:r>
      <w:r>
        <w:rPr/>
        <w:t xml:space="preserve"> </w:t>
      </w:r>
      <w:r>
        <w:rPr/>
        <w:t xml:space="preserve">Barbara Newmann, </w:t>
      </w:r>
      <w:r>
        <w:rPr>
          <w:i/>
        </w:rPr>
        <w:t xml:space="preserve">Hildegard von Bingen. </w:t>
      </w:r>
      <w:r>
        <w:rPr>
          <w:i/>
          <w:lang w:val="en-GB"/>
        </w:rPr>
        <w:t>Schwester der Weisheit</w:t>
      </w:r>
      <w:r>
        <w:rPr>
          <w:rStyle w:val="Formatvorlage11pt"/>
          <w:sz w:val="20"/>
          <w:lang w:val="en-GB"/>
        </w:rPr>
        <w:t xml:space="preserve">, Freiburg 1995 (Aus dem Amerikanischen von Annette Esser und Monicá Priester); Annette Esser, </w:t>
      </w:r>
      <w:r>
        <w:rPr>
          <w:lang w:val="en-GB"/>
        </w:rPr>
        <w:t>“The Work and Experience of Hildegard von Bingen as a Resource for Women’s Worship today” (=Paper for the Degree of a Master of Sacred Theology, S.T.M., Union Theological Seminary New York 1995).</w:t>
      </w:r>
    </w:p>
    <w:p>
      <w:pPr>
        <w:pStyle w:val="Footnote"/>
        <w:rPr>
          <w:rStyle w:val="Formatvorlage11pt"/>
          <w:sz w:val="20"/>
          <w:lang w:val="en-GB"/>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FootnoteCharacters">
    <w:name w:val="Footnote Characters"/>
    <w:basedOn w:val="Standardstycketeckensnitt"/>
    <w:qFormat/>
    <w:rPr>
      <w:vertAlign w:val="superscript"/>
    </w:rPr>
  </w:style>
  <w:style w:type="character" w:styleId="Formatvorlage11pt">
    <w:name w:val="Formatvorlage 11 pt"/>
    <w:basedOn w:val="Standardstycketeckensnit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vias-institut.de/"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4:00Z</dcterms:created>
  <dc:creator>Annette Esser</dc:creator>
  <dc:description/>
  <dc:language>en-US</dc:language>
  <cp:lastModifiedBy>Ägaren</cp:lastModifiedBy>
  <cp:lastPrinted>2011-08-13T09:47:00Z</cp:lastPrinted>
  <dcterms:modified xsi:type="dcterms:W3CDTF">2012-07-24T08:54:00Z</dcterms:modified>
  <cp:revision>2</cp:revision>
  <dc:subject/>
  <dc:title>Annette Esser</dc:title>
</cp:coreProperties>
</file>